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t>Общение - «без барьеров»</w:t>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sz w:val="28"/>
          <w:szCs w:val="28"/>
        </w:rPr>
        <w:t xml:space="preserve">С 1 января 2015 года полномочия по обеспечению инвалидов, в том числе детей, техническими средствами реабилитации, протезно-ортопедическими изделиями, а также  путевками на санаторно-курортное лечение в Иркутской области переданы региональному отделению Фонда социального страхования РФ.  В 2016 году особое внимание  сотрудниками  отделения было уделено детям. Как обстоят дела с обеспечением детей-инвалидов, что такое ПИН и кому нужен куратор  – на эти вопросы сегодня ответит управляющий Иркутским региональным отделением Фонда социального страхования </w:t>
      </w:r>
      <w:r>
        <w:rPr>
          <w:rFonts w:cs="Times New Roman" w:ascii="Times New Roman" w:hAnsi="Times New Roman"/>
          <w:b/>
          <w:sz w:val="28"/>
          <w:szCs w:val="28"/>
        </w:rPr>
        <w:t>Яна Вадимовна Соболь.</w:t>
      </w:r>
    </w:p>
    <w:p>
      <w:pPr>
        <w:pStyle w:val="Normal"/>
        <w:spacing w:lineRule="auto" w:line="360" w:before="0" w:after="120"/>
        <w:rPr/>
      </w:pPr>
      <w:r>
        <w:rPr>
          <w:rFonts w:cs="Times New Roman" w:ascii="Times New Roman" w:hAnsi="Times New Roman"/>
          <w:b/>
          <w:sz w:val="28"/>
          <w:szCs w:val="28"/>
        </w:rPr>
        <w:t xml:space="preserve">- </w:t>
      </w:r>
      <w:r>
        <w:rPr>
          <w:rFonts w:cs="Times New Roman" w:ascii="Times New Roman" w:hAnsi="Times New Roman"/>
          <w:i/>
          <w:sz w:val="28"/>
          <w:szCs w:val="28"/>
        </w:rPr>
        <w:t>Яна Вадимовна, в семье  ребенок всегда в центре внимания.  Ему больше всего достается родительской  любви. Заботы о нем наполнены счастьем – это естественно и понятно. Возможно ли в масштабах государственного финансово-кредитного учреждения, каким является региональное отделение Фонда, обеспечить такой «особый подход» к детям?</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Это необходимо, и по-другому нельзя. Ведь речь идет не просто о детях, которых мы бережем и любим, а о детях, которые  по своему состоянию здоровья постоянно нуждаются в помощи. Многие из них не просто оторваны от жизни – не могут самостоятельно выйти на прогулку, посещать детский сад или школу, а испытывают постоянные трудности для удовлетворения самых элементарных потребностей. Для каждой семьи, в которой воспитывается ребенок-инвалид, это непростое испытание. Такое трудное счастье. Наша задача –</w:t>
      </w:r>
      <w:r>
        <w:rPr>
          <w:rFonts w:cs="Times New Roman" w:ascii="Times New Roman" w:hAnsi="Times New Roman"/>
          <w:b/>
          <w:sz w:val="28"/>
          <w:szCs w:val="28"/>
        </w:rPr>
        <w:t xml:space="preserve"> </w:t>
      </w:r>
      <w:r>
        <w:rPr>
          <w:rFonts w:cs="Times New Roman" w:ascii="Times New Roman" w:hAnsi="Times New Roman"/>
          <w:sz w:val="28"/>
          <w:szCs w:val="28"/>
        </w:rPr>
        <w:t xml:space="preserve">быть рядом, вовремя помочь ребенку, поддержать родителей, максимально быстро и качественно оказать необходимые услуги. В этом году мы старались работать именно так. Мы постарались увидеть каждого ребенка. Из общего списка инвалидов, а это более 30 тысяч человек, дети были выделены в отдельный реестр. Определены потребности каждого ребенка с учетом индивидуальных программ реабилитации / абилитации (ИПРА). </w:t>
      </w:r>
    </w:p>
    <w:p>
      <w:pPr>
        <w:pStyle w:val="Normal"/>
        <w:spacing w:lineRule="auto" w:line="360" w:before="0" w:after="120"/>
        <w:jc w:val="both"/>
        <w:rPr>
          <w:rFonts w:ascii="Times New Roman" w:hAnsi="Times New Roman" w:cs="Times New Roman"/>
          <w:i/>
          <w:i/>
          <w:sz w:val="28"/>
          <w:szCs w:val="28"/>
        </w:rPr>
      </w:pPr>
      <w:r>
        <w:rPr>
          <w:rFonts w:cs="Times New Roman" w:ascii="Times New Roman" w:hAnsi="Times New Roman"/>
          <w:i/>
          <w:sz w:val="28"/>
          <w:szCs w:val="28"/>
        </w:rPr>
        <w:t>- По сути, это означало «развернуть всю машину», перестроить работу так, чтобы за цифрами и документами увидеть человека, ребенка. С чего начали?</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А начали с того, что мы не просто посчитали каждого ребенка, а посмотрели, где живут дети, в каком муниципальном образовании, подумали каким образом можно обеспечить доставку технических средств реабилитации (ТСР), по возможности наладили связь с родителями, семьями, где воспитываются дети-инвалиды. В Иркутской области более 2 000 тысяч детей с ограниченными возможностями, которые нуждаются в обеспечении техническими средствами, и они живут в самых разных уголках нашей области – в 196 населенных пунктах.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i/>
          <w:sz w:val="28"/>
          <w:szCs w:val="28"/>
        </w:rPr>
        <w:t>- Чтобы представить масштаб работы достаточно взглянуть на карту региона! По площади Иркутская область занимает 5 место среди регионов России.</w:t>
      </w:r>
      <w:r>
        <w:rPr>
          <w:rFonts w:cs="Times New Roman" w:ascii="Times New Roman" w:hAnsi="Times New Roman"/>
          <w:sz w:val="28"/>
          <w:szCs w:val="28"/>
        </w:rPr>
        <w:t xml:space="preserve">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Да, географическая удаленность населенных пунктов друг от друга, труднодоступность некоторых поселков и деревень, где живут семьи, имеющие детей-инвалидов – это особенность нашей области, которая создает определенные проблемы. Сотрудниками отделения разработана «Дорожная карта обеспечения детей-инвалидов». Она создана для того, чтобы выстроить оптимальную схему доставки колясок, тростей, опор и других ТСР до ребенка – инвалида. Большую помощь в разработке «Дорожной карты» оказали представители местных администраций и члены общественных организаций инвалидов. Территория области очень разнообразна по транспортной доступности. В некоторых районах представлены все виды транспорта: и автомобильный, и водный, и воздушный, и железнодорожный. А куда – то, как в песне «…только самолетом можно долететь».</w:t>
      </w:r>
    </w:p>
    <w:p>
      <w:pPr>
        <w:pStyle w:val="Normal"/>
        <w:spacing w:lineRule="auto" w:line="360" w:before="0" w:after="120"/>
        <w:jc w:val="both"/>
        <w:rPr>
          <w:rFonts w:ascii="Times New Roman" w:hAnsi="Times New Roman" w:cs="Times New Roman"/>
          <w:i/>
          <w:i/>
          <w:sz w:val="28"/>
          <w:szCs w:val="28"/>
        </w:rPr>
      </w:pPr>
      <w:r>
        <w:rPr>
          <w:rFonts w:cs="Times New Roman" w:ascii="Times New Roman" w:hAnsi="Times New Roman"/>
          <w:i/>
          <w:sz w:val="28"/>
          <w:szCs w:val="28"/>
        </w:rPr>
        <w:t xml:space="preserve">- Что  дает такая карта?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Она помогает нам учесть особенности доставки технических средств при заключении государственных контрактов, выстроить работу так, чтобы все дети, независимо от удаленности их места жительства, получили необходимые средства реабилитации. Мы просчитываем возможные риски при доставке, определяем реальные сроки для исполнения обязательств поставщиками. И вот какая география у нас получилась по каждому филиалу: например, в филиале № 2 на учете состоит 482 ребенка, они живут не только в городе Иркутске, а еще в 30 населенных пунктах, расположенных достаточно далеко от областного центра. Все они имеют свою специфику в маршруте доставки ТСР дополучателя. Например, порт Байкал – небольшой поселок у истока реки Ангары, добраться в который можно только через паромную переправу, и туда тоже необходимо доставлять технические средства реабилитации.</w:t>
        <w:tab/>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Мы постоянно анализируем нашу карту. И знаем, например, что ребенок, проживавший в Мамско-Чуйском районе, недавно переехал и нам необходимо своевременно проинформировать об этом поставщика для обеспечения ребенка и исключения необоснованных расходов по доставке. Для поставщиков, исполнителей контрактов, важно своевременно получать изменения сведений, они не должны нарушать основное условие контракта – срок поставки. За нарушение им грозят штрафные санкции.</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Самая большая территория обслуживания у филиала № 7 (п.Усть-Ордынский) - это 11 муниципальных районов, это десятки поселков и небольших деревень,  например, в  Осинском, Баяндаевском, Жигаловском, Качугском, Ольхонском районах. Много детей проживает в северных территориях: в Усть-Кутском, Бодайбинском, Киренском  районах, городе Усть-Илимске.  Разливы рек, морозы с температурой зимой до – 50, все это так же влияет на работу поставщиков. </w:t>
        <w:tab/>
      </w:r>
    </w:p>
    <w:p>
      <w:pPr>
        <w:pStyle w:val="Normal"/>
        <w:spacing w:lineRule="auto" w:line="360" w:before="0" w:after="120"/>
        <w:jc w:val="both"/>
        <w:rPr/>
      </w:pPr>
      <w:r>
        <w:rPr>
          <w:rFonts w:cs="Times New Roman" w:ascii="Times New Roman" w:hAnsi="Times New Roman"/>
          <w:i/>
          <w:sz w:val="28"/>
          <w:szCs w:val="28"/>
        </w:rPr>
        <w:t>- А в чем дети нуждаются больше всего? Достаточно ли денежных средств для обеспечения детей?</w:t>
      </w:r>
    </w:p>
    <w:p>
      <w:pPr>
        <w:pStyle w:val="Normal"/>
        <w:spacing w:lineRule="auto" w:line="360" w:before="0" w:after="120"/>
        <w:jc w:val="both"/>
        <w:rPr/>
      </w:pPr>
      <w:r>
        <w:rPr>
          <w:rFonts w:cs="Times New Roman" w:ascii="Times New Roman" w:hAnsi="Times New Roman"/>
          <w:sz w:val="28"/>
          <w:szCs w:val="28"/>
        </w:rPr>
        <w:t xml:space="preserve">- Мы определили потребность для детей в каждом виде технических средств реабилитации или протезных изделий. Так, например, нуждаемость в кресло-колясках для обеспечения детей-инвалидов составила 469 штук. Для приобретения этого количества колясок заключены государственные контракты на сумму 17 млн рублей.  С начала года от родителей-детей инвалидов поступило более 6 тысяч заявок на различные средства реабилитации и протезные изделия. Для  их выполнения  предусмотрено более 60 млн руб. средств федерального бюджета. Это больше, чем в 2015 году. </w:t>
      </w:r>
    </w:p>
    <w:p>
      <w:pPr>
        <w:pStyle w:val="Normal"/>
        <w:spacing w:lineRule="auto" w:line="360" w:before="0" w:after="120"/>
        <w:jc w:val="both"/>
        <w:rPr/>
      </w:pPr>
      <w:r>
        <w:rPr>
          <w:rFonts w:cs="Times New Roman" w:ascii="Times New Roman" w:hAnsi="Times New Roman"/>
          <w:i/>
          <w:sz w:val="28"/>
          <w:szCs w:val="28"/>
        </w:rPr>
        <w:t>- Для того чтобы качественно выполнить такой объем работы необходимо знать потребности каждого ребенка. Каким образом налажена связь с родителями?</w:t>
      </w:r>
    </w:p>
    <w:p>
      <w:pPr>
        <w:pStyle w:val="Normal"/>
        <w:spacing w:lineRule="auto" w:line="360" w:before="0" w:after="120"/>
        <w:jc w:val="both"/>
        <w:rPr/>
      </w:pPr>
      <w:r>
        <w:rPr>
          <w:rFonts w:cs="Times New Roman" w:ascii="Times New Roman" w:hAnsi="Times New Roman"/>
          <w:sz w:val="28"/>
          <w:szCs w:val="28"/>
        </w:rPr>
        <w:t>- Все филиалы отделения были мобилизованы на новое направление работы. На всю область в Иркутском региональном отделении всего 12 филиалов. Поэтому мы стараемся использовать различные формы взаимодействия с нашими клиентами: ведем прием граждан в филиалах, организуем выездные приемы, открыли 7 удаленных рабочих мест – например, в поселке Чуна, поселке Жигалово, Бохане и другие. Активно пропагандируем взаимодействие с нами через многофункциональные центры. В наших филиалах предоставлена возможность получить помощь в доступе к государственным услугам в электронном виде.</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Вопросы информационного взаимодействия для нас очень важны, открытость в работе, оперативность в решениях, повышение качества оказания услуг – все это возможно, если налажены хорошие коммуникации.</w:t>
      </w:r>
    </w:p>
    <w:p>
      <w:pPr>
        <w:pStyle w:val="Normal"/>
        <w:spacing w:lineRule="auto" w:line="360" w:before="0" w:after="120"/>
        <w:jc w:val="both"/>
        <w:rPr/>
      </w:pPr>
      <w:r>
        <w:rPr>
          <w:rFonts w:cs="Times New Roman" w:ascii="Times New Roman" w:hAnsi="Times New Roman"/>
          <w:i/>
          <w:sz w:val="28"/>
          <w:szCs w:val="28"/>
        </w:rPr>
        <w:t>- Что же такое ПИН?</w:t>
      </w:r>
      <w:r>
        <w:rPr>
          <w:rFonts w:cs="Times New Roman" w:ascii="Times New Roman" w:hAnsi="Times New Roman"/>
          <w:sz w:val="28"/>
          <w:szCs w:val="28"/>
        </w:rPr>
        <w:tab/>
      </w:r>
    </w:p>
    <w:p>
      <w:pPr>
        <w:pStyle w:val="Normal"/>
        <w:spacing w:lineRule="auto" w:line="360" w:before="0" w:after="120"/>
        <w:jc w:val="both"/>
        <w:rPr/>
      </w:pPr>
      <w:r>
        <w:rPr>
          <w:rFonts w:cs="Times New Roman" w:ascii="Times New Roman" w:hAnsi="Times New Roman"/>
          <w:sz w:val="28"/>
          <w:szCs w:val="28"/>
        </w:rPr>
        <w:t xml:space="preserve">- Для установления  «обратной связи» с родителями  этим летом  каждой семье, воспитывающей ребенка-инвалида, был направлен документ - </w:t>
      </w:r>
      <w:r>
        <w:rPr>
          <w:rFonts w:cs="Times New Roman" w:ascii="Times New Roman" w:hAnsi="Times New Roman"/>
          <w:i/>
          <w:iCs/>
          <w:sz w:val="28"/>
          <w:szCs w:val="28"/>
        </w:rPr>
        <w:t xml:space="preserve">персональный информационный навигатор (ПИН). </w:t>
      </w:r>
      <w:r>
        <w:rPr>
          <w:rFonts w:cs="Times New Roman" w:ascii="Times New Roman" w:hAnsi="Times New Roman"/>
          <w:sz w:val="28"/>
          <w:szCs w:val="28"/>
        </w:rPr>
        <w:t>Это годовая программа, где маршрут обеспечения техническими средствами реабилитации и протезно-ортопедическими изделиями  расписан по месяцам в течение года. По ПИНу родители видят, на какие технические средства они подали заявление, сроки их доставки, контактные данные сотрудника филиала. Кроме того, мы предложили им выбрать наиболее удобный для них способ информирования и место получения ТСР.</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Для оперативного решения вопросов по обеспечению детей в каждом филиале определены кураторы. Контактные данные кураторов указываются в ПИНе. Главная задача куратора - в организации взаимодействия между родителями, региональным отделением, поставщиками и различными организациями (бюро медико-социальной экспертизы, лечебное учреждение и т.д.). Теперь родителям лишний раз не нужно ходить по инстанциям. Очень важно, чтобы ребенок получил то техническое средство, которое ему рекомендовано программой реабилитации, чтобы оно ему подходило по характеристикам – размеру, специальным приспособлениям и т.д. Уточнить детали, задать вопросы и быть уверенным, что вас не будут перенаправлять от одного специалиста к другому – все это стало возможным благодаря кураторам. Сотрудники филиала четко знают свои основные задачи по реализации пилотного проекта. Это постоянное взаимодействие с родителями, поставщиками, это своевременность формирования заявок, информирование заинтересованных сторон. И, конечно, мониторинг качества предоставленных услуг. Это большая, ответственная и очень важная работа. Большое внимание   работе с родителями детей-инвалидов лично уделяют   директора филиалов.</w:t>
      </w:r>
    </w:p>
    <w:p>
      <w:pPr>
        <w:pStyle w:val="Normal"/>
        <w:spacing w:lineRule="auto" w:line="360" w:before="0" w:after="120"/>
        <w:jc w:val="both"/>
        <w:rPr>
          <w:rFonts w:ascii="Times New Roman" w:hAnsi="Times New Roman" w:cs="Times New Roman"/>
          <w:i/>
          <w:i/>
          <w:sz w:val="28"/>
          <w:szCs w:val="28"/>
        </w:rPr>
      </w:pPr>
      <w:r>
        <w:rPr>
          <w:rFonts w:cs="Times New Roman" w:ascii="Times New Roman" w:hAnsi="Times New Roman"/>
          <w:i/>
          <w:sz w:val="28"/>
          <w:szCs w:val="28"/>
        </w:rPr>
        <w:t>- Удалось наладить связь со всеми родителями?</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ПИН был составлен для каждого ребенка на основании заявлений, поступивших от родителей или законных представителей в филиал, и направлен в адрес всех семей, имеющих детей-инвалидов. С основной частью родителей  налажена прямая связь:  родители, получив ПИН, вышли на контакт, направив в филиалы письма с ответом: подтвердили актуальность программ реабилитации, указали удобные для них виды информирования, место получения изделий. Некоторые родители обратились в бюро МСЭ для уточнения характеристик рекомендованных средств.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Большинство родителей отдают предпочтение информированию с использованием телефонной связи, смс – оповещению. И, к сожалению, совсем мало через интернет. При этом сегодня предоставлена возможность, и об этом мы сообщили всем родителям детей – инвалидов, подать заявление на обеспечение техническими средствами через портал государственных услуг, что значительно сокращает время и главное, не надо отлучаться от ребенка. Заявление в электронном виде можно подать и на обеспечение техническими средствами реабилитации, и на санаторно-курортное лечение.</w:t>
      </w:r>
    </w:p>
    <w:p>
      <w:pPr>
        <w:pStyle w:val="Normal"/>
        <w:spacing w:lineRule="auto" w:line="360" w:before="0" w:after="120"/>
        <w:jc w:val="both"/>
        <w:rPr/>
      </w:pPr>
      <w:r>
        <w:rPr>
          <w:rFonts w:cs="Times New Roman" w:ascii="Times New Roman" w:hAnsi="Times New Roman"/>
          <w:sz w:val="28"/>
          <w:szCs w:val="28"/>
        </w:rPr>
        <w:t xml:space="preserve">Сотрудники отделения стремятся, чтобы в персональном информационном навигаторе был указан не просто месяц, чтобы родители знали и точную дату доставки изделия. Для этого соответствующие изменения – требования к исполнителям государственных контрактов были внесены в конкурсную документацию.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Такой подход повлиял и на формирование графика - закупок. Количество Государственных контрактов на обеспечение детей-инвалидов, учитывающих особенности рекомендованных ребенку – инвалиду технических средств реабилитации по сравнению с прошлым годом возросло в 10 раз (в 2015 году было 10 «детских контрактов», в 2016 – 104). А это значит, что некоторые виды технических средств, например, закупаются отдельно - только для детей.</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С внедрением ПИНа заметно изменился и Государственный контракт: появился реестр детей – инвалидов, график поставки с указанием дат – обязательное условие, которое должен выполнить поставщик. Внесено требование ведения поставщиком журналов звонков для информирования родителей о дате доставки.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Сегодня достаточно средств федерального бюджета для обеспечения детей – инвалидов необходимыми средствами, заключены все государственные контракты и определены поставщики. Главное, чтобы они честно, ответственно, добросовестно и своевременно выполнили взятые на себя обязательства. К сожалению, не без сложностей. В основном проблемы связаны с нарушениями поставщиками сроков поставок изделий. И причины называются  самые разные – недостаточно материальных, технических, человеческих ресурсов для надлежащего исполнения контрактов, не рассчитали силы и средства, понадеялись, не нашли ответственных соисполнителей, не просчитали логистику и т.д. Участие в конкурсных процедурах дело добровольное, осознанное и каждый  потенциальный участник, тем более, кто берётся обеспечивать детей-инвалидов техническими средствами реабилитации должен понимать насколько это, прежде всего, по – человечески, ответственно. Должна быть не только профессиональная ответственность, но и гражданская.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Безусловно, мы ко всем нарушителям условий государственных контрактов применяем установленные законом меры. В прошлом году 227 контрактов исполнено без замечаний, штрафные санкции применены к 41 исполнителю контрактов, несколько поставщиков включены в реестр недобросовестных. Но, к сожалению, проблемы остаются и в 2016 году.</w:t>
      </w:r>
    </w:p>
    <w:p>
      <w:pPr>
        <w:pStyle w:val="Normal"/>
        <w:spacing w:lineRule="auto" w:line="360" w:before="0" w:after="120"/>
        <w:jc w:val="both"/>
        <w:rPr>
          <w:rFonts w:ascii="Times New Roman" w:hAnsi="Times New Roman" w:cs="Times New Roman"/>
          <w:i/>
          <w:i/>
          <w:sz w:val="28"/>
          <w:szCs w:val="28"/>
        </w:rPr>
      </w:pPr>
      <w:r>
        <w:rPr>
          <w:rFonts w:cs="Times New Roman" w:ascii="Times New Roman" w:hAnsi="Times New Roman"/>
          <w:i/>
          <w:sz w:val="28"/>
          <w:szCs w:val="28"/>
        </w:rPr>
        <w:t>- Каковы первые итоги обеспечения детей-инвалидов в 2016 году?</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В настоящее время продолжается активное исполнение государственных контрактов, с большой нагрузкой работает Иркутское протезно – ортопедическое предприятие. Мы планируем 100 процентное исполнение ПИНов до конца года. Это проект шагнул уже в новый – 2017 год, списки детей обновляются, уточняются заявки, активная работа продолжается. Еще много деталей и тонкостей, над которыми нам надо работать, но все сотрудники филиалов по-настоящему заинтересованы в качественном результате. Многое нам подсказывают руководители общественных организаций родителей детей – инвалидов, за что мы искренне им  благодарны. </w:t>
      </w:r>
    </w:p>
    <w:p>
      <w:pPr>
        <w:pStyle w:val="Normal"/>
        <w:spacing w:lineRule="auto" w:line="360" w:before="0" w:after="120"/>
        <w:jc w:val="both"/>
        <w:rPr>
          <w:rFonts w:ascii="Times New Roman" w:hAnsi="Times New Roman" w:cs="Times New Roman"/>
          <w:i/>
          <w:i/>
          <w:sz w:val="28"/>
          <w:szCs w:val="28"/>
        </w:rPr>
      </w:pPr>
      <w:r>
        <w:rPr>
          <w:rFonts w:cs="Times New Roman" w:ascii="Times New Roman" w:hAnsi="Times New Roman"/>
          <w:i/>
          <w:sz w:val="28"/>
          <w:szCs w:val="28"/>
        </w:rPr>
        <w:t>- Влияет ли на приобретение технического средства реабилитации его стоимость?</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Иркутское региональное отделение приобретает технические средства реабилитации строго в соответствии с рекомендациями специалистов ФКУ «ГБ Медико-социальной экспертизы» (МСЭ) по Иркутской области внесенными в индивидуальную программу реабилитации/абилитации (ИПРА) ребенка. Мы видим, что система обеспечения детей-инвалидов меняется, но все же еще нуждается в совершенствовании. На наш взгляд очень важно, чтобы ребенок в поликлинике, например, постоянно наблюдался у одного врача-специалиста, который мог бы оценить динамику его развития на протяжении длительного периода. Эти наблюдения, отраженные в рекомендациях, и позволят прописать индивидуальные характеристики технических средств реабилитации в ИПРА ребенка. Важно, чтобы его родители своевременно обратились в бюро МСЭ если изменилось состояние здоровья ребенка или его антропометрические данные, такие как рост, вес.  От точности таких деталей зависит комфорт и удобство в использовании технического средства реабилитации. Есть еще один момент. Родители часто сравнивают кресло-коляску, приобретенную региональным отделением, с той, что предлагается на свободном рынке, или которую увидели по телевизору, в интернете. Они отмечают, что есть и лучше, комфортней, тех или иных марок, моделей. Обращаю внимание, что при проведении госзакупок,  мы имеем право указать определенные технические характеристики товара, но не можем, указывать марку, модель изделия, страну-производителя и другие особенности, например, кресла-коляски. Это будет являться ограничением конкуренции, вызовет обоснованные жалобы в Федеральную антимонопольную службу и может даже привести к отмене процедуры закупок. </w:t>
      </w:r>
    </w:p>
    <w:p>
      <w:pPr>
        <w:pStyle w:val="Normal"/>
        <w:spacing w:lineRule="auto" w:line="360" w:before="0" w:after="120"/>
        <w:jc w:val="both"/>
        <w:rPr/>
      </w:pPr>
      <w:r>
        <w:rPr>
          <w:rFonts w:cs="Times New Roman" w:ascii="Times New Roman" w:hAnsi="Times New Roman"/>
          <w:sz w:val="28"/>
          <w:szCs w:val="28"/>
        </w:rPr>
        <w:t>Все меняется, в том числе и законодательство в сфере госзакупок, и мы свои предложения как практики направляем депутатам Законодательного собрания Иркутской области и Государственной Думы.</w:t>
      </w:r>
    </w:p>
    <w:p>
      <w:pPr>
        <w:pStyle w:val="Normal"/>
        <w:spacing w:lineRule="auto" w:line="360" w:before="0" w:after="120"/>
        <w:jc w:val="both"/>
        <w:rPr>
          <w:rFonts w:ascii="Times New Roman" w:hAnsi="Times New Roman" w:cs="Times New Roman"/>
          <w:i/>
          <w:i/>
          <w:sz w:val="28"/>
          <w:szCs w:val="28"/>
        </w:rPr>
      </w:pPr>
      <w:r>
        <w:rPr>
          <w:rFonts w:cs="Times New Roman" w:ascii="Times New Roman" w:hAnsi="Times New Roman"/>
          <w:i/>
          <w:sz w:val="28"/>
          <w:szCs w:val="28"/>
        </w:rPr>
        <w:t>- Есть ли жалобы на качество приобретаемых средств реабилитации?</w:t>
      </w:r>
    </w:p>
    <w:p>
      <w:pPr>
        <w:pStyle w:val="Normal"/>
        <w:spacing w:lineRule="auto" w:line="360" w:before="0" w:after="120"/>
        <w:jc w:val="both"/>
        <w:rPr/>
      </w:pPr>
      <w:r>
        <w:rPr>
          <w:rFonts w:cs="Times New Roman" w:ascii="Times New Roman" w:hAnsi="Times New Roman"/>
          <w:sz w:val="28"/>
          <w:szCs w:val="28"/>
        </w:rPr>
        <w:t xml:space="preserve">- На всех этапах закупки технических средств реабилитации для исключения поставки некачественного товара мы взаимодействуем общественными организациями инвалидов. От разработки технического задания до приемки изделий, которая так же проводится с представителями общественных организаций инвалидов, в том числе и мамами детей-инвалидов, которые находят возможность участвовать в работе комиссий по приемке. Региональное отделение Фонда поддерживает постоянную связь с родителями, реагирует на возникающие вопросы. На Иркутском протезно – ортопедическом предприятии состоялась встреча для родителей детей – инвалидов, на которой можно было познакомиться с процессом изготовления протезов и обуви, материалами и комплектующими.  За последнее время предприятие во всех отношениях заметно шагнуло вперед, но у родителей детей – инвалидов еще много ожиданий и пожеланий коллективу по расширению ассортимента изделий. Такие встречи полезны для всех участников.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Предложения, отзывы и жалобы на работу поставщиков можно   оставить через телефон «горячей линии» на нашем сайте, так же в каждом филиале для решения всех вопросов специально установлен ящик «Ваши предложения управляющему».</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Имеющиеся проблемы решаем вместе с нашими партнерами. В 2016 году в рамках проекта  регионального отделения «Доверие и сотрудничество» проведены Партнерские площадки «Круг помощи. Качество услуг. Доступная среда» в городах Иркутск, Усолье-Сибирское, Тулун, поселке Усть-Ордынский. В них приняли участие руководители 27 муниципалитетов и представители общественных организаций инвалидов, депутаты Законодательного собрания, Уполномоченный по правам ребенка, Уполномоченный по правам человека в Иркутской области. Состоялось более 20 встреч с жителями разных городов и поселков в формате «вопрос-ответ». В филиале №15 (г.Тулун) создан совет по делам инвалидов, в перспективе создание таких советов при всех филиалах отделения. Для чего это необходимо? Главная задача - установление  устойчивой «обратной связи», в том числе организация общественного контроля работы поставщиков, в целом - улучшение качества обслуживания клиентов Фонда, а значит и жизни людей. Оперативность и открытость, общение «без барьеров» – это основа нашей работы. Мы не остаемся в стороне от мероприятий, которые проводятся для информирования инвалидов и родителей детей - инвалидов в нашем регионе. Региональное отделение Фонда – постоянный участник областных выставок «Мир семьи. Страна детства», «И невозможное возможно…», поддерживаем и благотворительные акции в пользу детей-инвалидов, сотрудничаем с Областным советом женщин, ведем на  сайте женсовета постоянную рубрику «вопрос-ответ».  Мы ждем предложений и готовы во взаимодействии работать на благо детей.</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i/>
          <w:color w:val="000000"/>
          <w:sz w:val="28"/>
          <w:szCs w:val="28"/>
        </w:rPr>
        <w:t>- Яна Вадимовна, вот Вы сказали «общение без барьеров», а ведь обеспечение доступной среды – один из актуальных вопросов дня сегодняшнего. Обустроены ли офисы Фонда необходимыми условиями для посещения их людьми с ограниченными возможностями?</w:t>
      </w:r>
    </w:p>
    <w:p>
      <w:pPr>
        <w:pStyle w:val="Style18"/>
        <w:shd w:fill="FFFFFF" w:val="clear"/>
        <w:spacing w:lineRule="atLeast" w:line="315" w:before="0" w:after="0"/>
        <w:rPr>
          <w:rFonts w:ascii="Times New Roman" w:hAnsi="Times New Roman" w:cs="Times New Roman"/>
          <w:i/>
          <w:i/>
          <w:color w:val="000000"/>
          <w:sz w:val="28"/>
          <w:szCs w:val="28"/>
        </w:rPr>
      </w:pPr>
      <w:r>
        <w:rPr>
          <w:rFonts w:cs="Times New Roman"/>
          <w:i/>
          <w:color w:val="000000"/>
          <w:sz w:val="28"/>
          <w:szCs w:val="28"/>
        </w:rPr>
      </w:r>
    </w:p>
    <w:p>
      <w:pPr>
        <w:pStyle w:val="Style18"/>
        <w:spacing w:lineRule="auto" w:line="360" w:before="0" w:after="0"/>
        <w:jc w:val="both"/>
        <w:rPr/>
      </w:pPr>
      <w:r>
        <w:rPr>
          <w:sz w:val="28"/>
          <w:szCs w:val="28"/>
        </w:rPr>
        <w:t xml:space="preserve">- Фонд стремится оборудовать свои офисы, создавая максимально комфортные условия для людей с ограниченными возможностями. </w:t>
      </w:r>
    </w:p>
    <w:p>
      <w:pPr>
        <w:pStyle w:val="Style18"/>
        <w:spacing w:lineRule="auto" w:line="360" w:before="0" w:after="0"/>
        <w:jc w:val="both"/>
        <w:rPr>
          <w:sz w:val="28"/>
          <w:szCs w:val="28"/>
        </w:rPr>
      </w:pPr>
      <w:r>
        <w:rPr>
          <w:sz w:val="28"/>
          <w:szCs w:val="28"/>
        </w:rPr>
        <w:t xml:space="preserve">Во всех филиалах регионального отделения в настоящее время установлено новое современное специализированное оборудование для приема людей с ограниченными возможностями.  В 2015 году   установлено 159 единиц специального оборудования во всех филиалах отделения.  Это ступенькоходы (лестничные подъемники), телескопические пандусы, видеоувеличители, звуковые маяки, столы с микролифтом, информационные сенсорные терминалы, комплексы беспроводной системы вывоза помощника и другие устройства. И уже в этом году завершается установка и монтаж 503 единиц  оборудования. Все это позволит создать благоприятные условия для приема льготной категории граждан, в том числе, и детей.   Совместно с собственниками помещений организована работа по обустройству пандусов, парковочных мест для автомобилей инвалидов. </w:t>
      </w:r>
    </w:p>
    <w:p>
      <w:pPr>
        <w:pStyle w:val="Style18"/>
        <w:spacing w:lineRule="auto" w:line="360" w:before="0" w:after="0"/>
        <w:jc w:val="both"/>
        <w:rPr>
          <w:sz w:val="28"/>
          <w:szCs w:val="28"/>
        </w:rPr>
      </w:pPr>
      <w:r>
        <w:rPr>
          <w:sz w:val="28"/>
          <w:szCs w:val="28"/>
        </w:rPr>
      </w:r>
    </w:p>
    <w:p>
      <w:pPr>
        <w:pStyle w:val="Normal"/>
        <w:spacing w:lineRule="auto" w:line="360" w:before="0" w:after="12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Яна Вадимовна, система социального страхования нацелена на всестороннюю поддержку работающего населения. Какую помощь могут получить застрахованные (работающие) родители?</w:t>
      </w:r>
    </w:p>
    <w:p>
      <w:pPr>
        <w:pStyle w:val="Style18"/>
        <w:shd w:fill="FFFFFF" w:val="clear"/>
        <w:spacing w:lineRule="auto" w:line="360" w:before="0" w:after="0"/>
        <w:jc w:val="both"/>
        <w:rPr>
          <w:color w:val="000000"/>
        </w:rPr>
      </w:pPr>
      <w:r>
        <w:rPr>
          <w:i/>
          <w:sz w:val="28"/>
          <w:szCs w:val="28"/>
        </w:rPr>
        <w:t xml:space="preserve"> </w:t>
      </w:r>
      <w:r>
        <w:rPr>
          <w:i/>
          <w:sz w:val="28"/>
          <w:szCs w:val="28"/>
        </w:rPr>
        <w:t xml:space="preserve">- </w:t>
      </w:r>
      <w:r>
        <w:rPr>
          <w:sz w:val="28"/>
          <w:szCs w:val="28"/>
        </w:rPr>
        <w:t xml:space="preserve">Поддержка материнства и детства это одно из приоритетных направлений работы Фонда социального страхования. </w:t>
      </w:r>
      <w:r>
        <w:rPr>
          <w:color w:val="000000"/>
          <w:sz w:val="28"/>
          <w:szCs w:val="28"/>
        </w:rPr>
        <w:t xml:space="preserve">Ежегодно почти 5 млрд рублей, направляется страхователями Иркутской области на выплату пособий, связанных с материнством и детством. В 2016 году они перечислялись в полном объеме и вовремя. В 2017 году все пособия будут сохранены. </w:t>
      </w:r>
      <w:r>
        <w:rPr>
          <w:sz w:val="28"/>
          <w:szCs w:val="28"/>
        </w:rPr>
        <w:t xml:space="preserve">Выплачиваемые пособия поддерживают женщину в период беременности, родов и ухода за ребенком. </w:t>
      </w:r>
      <w:r>
        <w:rPr>
          <w:color w:val="000000"/>
          <w:sz w:val="28"/>
          <w:szCs w:val="28"/>
        </w:rPr>
        <w:t>Также предусмотрено единовременное пособие женщинам, вставшим на учет в медицинских организациях в ранние сроки беременности (до 12 недель), эта дополнительная выплата служит мотивацией для обращения женщины в поликлинику как можно раньше. А для здоровья малыша и его мамы это очень важно.</w:t>
      </w:r>
      <w:r>
        <w:rPr>
          <w:color w:val="000000"/>
        </w:rPr>
        <w:t xml:space="preserve"> </w:t>
      </w:r>
    </w:p>
    <w:p>
      <w:pPr>
        <w:pStyle w:val="Style18"/>
        <w:shd w:fill="FFFFFF" w:val="clear"/>
        <w:spacing w:lineRule="auto" w:line="360" w:before="0" w:after="0"/>
        <w:jc w:val="both"/>
        <w:rPr>
          <w:color w:val="000000"/>
          <w:sz w:val="28"/>
          <w:szCs w:val="28"/>
        </w:rPr>
      </w:pPr>
      <w:r>
        <w:rPr>
          <w:color w:val="000000"/>
          <w:sz w:val="28"/>
          <w:szCs w:val="28"/>
        </w:rPr>
        <w:t xml:space="preserve">Фонд реализует и программу «Родовый сертификат», окружая заботой малыша с первых минут жизни. Ежегодно в Иркутской области выдается  сертификатов на сумму около 350 млн рублей. Эти средства идут на  развитие медицинских учреждений – выплату зарплаты врачам и медсестрам, приобретение нового оборудования. </w:t>
      </w:r>
    </w:p>
    <w:p>
      <w:pPr>
        <w:pStyle w:val="Style18"/>
        <w:shd w:fill="FFFFFF" w:val="clear"/>
        <w:spacing w:lineRule="auto" w:line="360" w:before="0" w:after="0"/>
        <w:jc w:val="both"/>
        <w:rPr>
          <w:color w:val="000000"/>
          <w:sz w:val="28"/>
          <w:szCs w:val="28"/>
        </w:rPr>
      </w:pPr>
      <w:r>
        <w:rPr>
          <w:color w:val="000000"/>
          <w:sz w:val="28"/>
          <w:szCs w:val="28"/>
        </w:rPr>
        <w:t xml:space="preserve">Напомню, что размер пособия по беременности и родам, а так же пособия по уходу за ребенком зависит от вашего среднего заработка.  </w:t>
      </w:r>
    </w:p>
    <w:p>
      <w:pPr>
        <w:pStyle w:val="Style18"/>
        <w:shd w:fill="FFFFFF" w:val="clear"/>
        <w:spacing w:lineRule="auto" w:line="360" w:before="0" w:after="0"/>
        <w:jc w:val="both"/>
        <w:rPr>
          <w:color w:val="303030"/>
          <w:sz w:val="28"/>
          <w:szCs w:val="28"/>
        </w:rPr>
      </w:pPr>
      <w:r>
        <w:rPr>
          <w:color w:val="000000"/>
          <w:sz w:val="28"/>
          <w:szCs w:val="28"/>
        </w:rPr>
        <w:t xml:space="preserve">Пособие по беременности и родам может получить только мама, а  вот единовременное пособие при рождении ребенка и пособие по уходу за ребенком  до 1.5 лет  может получить любой из работающих родителей, опекун, либо лица их заменяющие, либо родственники, фактически осуществляющие уход за ребенком. </w:t>
      </w:r>
      <w:r>
        <w:rPr>
          <w:color w:val="303030"/>
          <w:sz w:val="28"/>
          <w:szCs w:val="28"/>
        </w:rPr>
        <w:t>Добавлю, что женщины, находящиеся в отпуске по уходу за ребенком, имеют право работать на условиях неполного рабочего времени с сохранением пособия по уходу за ребенком.</w:t>
      </w:r>
    </w:p>
    <w:p>
      <w:pPr>
        <w:pStyle w:val="Style18"/>
        <w:shd w:fill="FFFFFF" w:val="clear"/>
        <w:spacing w:lineRule="auto" w:line="360" w:before="0" w:after="0"/>
        <w:jc w:val="both"/>
        <w:rPr>
          <w:color w:val="303030"/>
          <w:sz w:val="28"/>
          <w:szCs w:val="28"/>
        </w:rPr>
      </w:pPr>
      <w:r>
        <w:rPr>
          <w:color w:val="303030"/>
          <w:sz w:val="28"/>
          <w:szCs w:val="28"/>
        </w:rPr>
      </w:r>
    </w:p>
    <w:p>
      <w:pPr>
        <w:pStyle w:val="Style18"/>
        <w:shd w:fill="FFFFFF" w:val="clear"/>
        <w:spacing w:lineRule="auto" w:line="360" w:before="0" w:after="0"/>
        <w:jc w:val="both"/>
        <w:rPr>
          <w:i/>
          <w:i/>
          <w:color w:val="000000"/>
          <w:sz w:val="28"/>
          <w:szCs w:val="28"/>
        </w:rPr>
      </w:pPr>
      <w:r>
        <w:rPr>
          <w:color w:val="303030"/>
          <w:sz w:val="28"/>
          <w:szCs w:val="28"/>
        </w:rPr>
        <w:t xml:space="preserve">- </w:t>
      </w:r>
      <w:r>
        <w:rPr>
          <w:i/>
          <w:color w:val="000000"/>
          <w:sz w:val="28"/>
          <w:szCs w:val="28"/>
        </w:rPr>
        <w:t>Что делать, если предприятие на момент получения пособия закрылось или находится в состоянии банкротства? Предусмотрена ли помощь в таком случае?</w:t>
      </w:r>
    </w:p>
    <w:p>
      <w:pPr>
        <w:pStyle w:val="Style18"/>
        <w:shd w:fill="FFFFFF" w:val="clear"/>
        <w:spacing w:lineRule="auto" w:line="360" w:before="0" w:after="0"/>
        <w:jc w:val="both"/>
        <w:rPr>
          <w:i/>
          <w:i/>
          <w:color w:val="303030"/>
          <w:sz w:val="28"/>
          <w:szCs w:val="28"/>
        </w:rPr>
      </w:pPr>
      <w:r>
        <w:rPr>
          <w:i/>
          <w:color w:val="303030"/>
          <w:sz w:val="28"/>
          <w:szCs w:val="28"/>
        </w:rPr>
      </w:r>
    </w:p>
    <w:p>
      <w:pPr>
        <w:pStyle w:val="Style18"/>
        <w:shd w:fill="FFFFFF" w:val="clear"/>
        <w:spacing w:lineRule="auto" w:line="360" w:before="0" w:after="0"/>
        <w:jc w:val="both"/>
        <w:rPr>
          <w:color w:val="303030"/>
          <w:sz w:val="28"/>
          <w:szCs w:val="28"/>
        </w:rPr>
      </w:pPr>
      <w:r>
        <w:rPr>
          <w:color w:val="000000"/>
          <w:sz w:val="28"/>
          <w:szCs w:val="28"/>
        </w:rPr>
        <w:t xml:space="preserve">- Да, это предусмотрено. Территориальный орган Фонда выплачивает пособие, если на момент обращения за пособием предприятие прекратило свою деятельность или если на его счетах недостаточно средств, либо невозможно установить местонахождение страхователя и его имущества, на которое может быть обращено взыскание. Для этого необходимо обратиться с заявлением к сотрудникам в наш филиал. </w:t>
      </w:r>
    </w:p>
    <w:p>
      <w:pPr>
        <w:pStyle w:val="Style18"/>
        <w:shd w:fill="FFFFFF" w:val="clear"/>
        <w:spacing w:lineRule="auto" w:line="360" w:before="0" w:after="0"/>
        <w:jc w:val="both"/>
        <w:rPr>
          <w:color w:val="000000"/>
          <w:sz w:val="28"/>
          <w:szCs w:val="28"/>
        </w:rPr>
      </w:pPr>
      <w:r>
        <w:rPr>
          <w:color w:val="000000"/>
          <w:sz w:val="28"/>
          <w:szCs w:val="28"/>
        </w:rPr>
      </w:r>
    </w:p>
    <w:p>
      <w:pPr>
        <w:pStyle w:val="Normal"/>
        <w:spacing w:lineRule="auto" w:line="360" w:before="0" w:after="120"/>
        <w:jc w:val="both"/>
        <w:rPr>
          <w:i/>
          <w:i/>
          <w:sz w:val="28"/>
          <w:szCs w:val="28"/>
        </w:rPr>
      </w:pPr>
      <w:r>
        <w:rPr>
          <w:rFonts w:cs="Times New Roman" w:ascii="Times New Roman" w:hAnsi="Times New Roman"/>
          <w:i/>
          <w:sz w:val="28"/>
          <w:szCs w:val="28"/>
        </w:rPr>
        <w:t>- Какую дополнительную поддержку получат работающие (застрахованные) родители, в случае если в семье рождается ребенок с ограниченными возможностями по здоровью?</w:t>
      </w:r>
      <w:r>
        <w:rPr>
          <w:i/>
          <w:sz w:val="28"/>
          <w:szCs w:val="28"/>
        </w:rPr>
        <w:t xml:space="preserve">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color w:val="000000"/>
          <w:sz w:val="28"/>
          <w:szCs w:val="28"/>
        </w:rPr>
        <w:t xml:space="preserve">- В соответствии со статьёй 262 Трудового кодекса Российской Федерации одному из родителей (опекуну, попечителю) для ухода за ребенком - инвалидом предоставляются четыре дополнительных оплачиваемых выходных дня в месяц, которые могут быть использованы одним из родителей или разделены ими между собой по усмотрению. Оплата каждого дополнительного выходного дня производится в размере среднего заработка и в порядке, который устанавливается </w:t>
      </w:r>
      <w:hyperlink r:id="rId2">
        <w:r>
          <w:rPr>
            <w:rStyle w:val="InternetLink"/>
            <w:rFonts w:cs="Times New Roman" w:ascii="Times New Roman" w:hAnsi="Times New Roman"/>
            <w:color w:val="000000"/>
            <w:sz w:val="28"/>
            <w:szCs w:val="28"/>
            <w:u w:val="none"/>
          </w:rPr>
          <w:t>федеральными законами</w:t>
        </w:r>
      </w:hyperlink>
      <w:r>
        <w:rPr>
          <w:rFonts w:cs="Times New Roman" w:ascii="Times New Roman" w:hAnsi="Times New Roman"/>
          <w:color w:val="000000"/>
          <w:sz w:val="28"/>
          <w:szCs w:val="28"/>
        </w:rPr>
        <w:t xml:space="preserve">. </w:t>
      </w:r>
    </w:p>
    <w:p>
      <w:pPr>
        <w:pStyle w:val="Normal"/>
        <w:spacing w:lineRule="auto" w:line="360" w:before="0" w:after="120"/>
        <w:jc w:val="both"/>
        <w:rPr/>
      </w:pPr>
      <w:r>
        <w:rPr>
          <w:rFonts w:cs="Times New Roman" w:ascii="Times New Roman" w:hAnsi="Times New Roman"/>
          <w:i/>
          <w:color w:val="000000"/>
          <w:sz w:val="28"/>
          <w:szCs w:val="28"/>
        </w:rPr>
        <w:t xml:space="preserve">- Яна Вадимовна, спасибо Вам за участие в интервью и подробные ответы. </w:t>
      </w:r>
    </w:p>
    <w:p>
      <w:pPr>
        <w:pStyle w:val="Normal"/>
        <w:spacing w:lineRule="auto" w:line="360" w:before="0" w:after="120"/>
        <w:jc w:val="both"/>
        <w:rPr/>
      </w:pP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Хотелось бы пожелать нашим родителям и их малышам всего самого доброг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собенно хочется поддержать родителей, воспитывающих «особенных» детей, детей с ограниченными возможностями по здоровью. Я работала директором специализированного детского дома и точно знаю, сколько терпения, сил, здоровья, любви, мудрости, нежности необходимо, чтобы воспитать и сделать счастливым ребенка-инвалида. Преклоняюсь перед мамами, папами, семьями, где не жалеют себя и сердца своего. Я вижу, как много родителей объединяются в общественные организации, чтобы помочь другим – советом, делом, словом. Мы стараемся работать так, чтобы всемерно помогать родителям, оказывая помощь качественно и вовремя, чтобы наша работа приносила удовлетворение и родителям, и сотрудникам регионального отделения. Это трудное, но все-таки счастье.</w:t>
      </w:r>
    </w:p>
    <w:p>
      <w:pPr>
        <w:pStyle w:val="Normal"/>
        <w:spacing w:lineRule="auto" w:line="360" w:before="0" w:after="120"/>
        <w:jc w:val="both"/>
        <w:rPr>
          <w:rFonts w:ascii="Times New Roman" w:hAnsi="Times New Roman" w:cs="Times New Roman"/>
          <w:i/>
          <w:i/>
          <w:sz w:val="28"/>
          <w:szCs w:val="28"/>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Желаем Вам удачи в работе!</w:t>
      </w:r>
    </w:p>
    <w:p>
      <w:pPr>
        <w:pStyle w:val="Style18"/>
        <w:rPr/>
      </w:pPr>
      <w:r>
        <w:rPr>
          <w:b/>
        </w:rPr>
        <w:t>ВСТАВКА:</w:t>
      </w:r>
      <w:r>
        <w:rPr/>
        <w:t xml:space="preserve"> </w:t>
      </w:r>
    </w:p>
    <w:p>
      <w:pPr>
        <w:pStyle w:val="Style18"/>
        <w:rPr>
          <w:i/>
          <w:i/>
          <w:sz w:val="28"/>
          <w:szCs w:val="28"/>
        </w:rPr>
      </w:pPr>
      <w:r>
        <w:rPr>
          <w:i/>
        </w:rPr>
        <w:t>«</w:t>
      </w:r>
      <w:r>
        <w:rPr>
          <w:i/>
          <w:sz w:val="28"/>
          <w:szCs w:val="28"/>
        </w:rPr>
        <w:t xml:space="preserve">Горячая линия» по обеспечению детей-инвалидов техническими средствами реабилитации, протезно-ортопедическими изделиями при реализации персонального информационного навигатора ребенка-инвалида: </w:t>
      </w:r>
      <w:r>
        <w:rPr>
          <w:rStyle w:val="StrongEmphasis"/>
          <w:i/>
          <w:sz w:val="28"/>
          <w:szCs w:val="28"/>
        </w:rPr>
        <w:t>(3952) 25-96-36</w:t>
      </w:r>
    </w:p>
    <w:p>
      <w:pPr>
        <w:pStyle w:val="TableContents"/>
        <w:spacing w:before="0" w:after="283"/>
        <w:ind w:left="57" w:right="57" w:hanging="0"/>
        <w:jc w:val="both"/>
        <w:rPr>
          <w:rStyle w:val="StrongEmphasis"/>
          <w:i/>
          <w:i/>
          <w:sz w:val="28"/>
          <w:szCs w:val="28"/>
          <w:lang w:val="ru-RU"/>
        </w:rPr>
      </w:pPr>
      <w:r>
        <w:rPr>
          <w:i/>
          <w:sz w:val="28"/>
          <w:szCs w:val="28"/>
        </w:rPr>
        <w:t xml:space="preserve">«Горячая линия» для оценки качества обслуживания </w:t>
      </w:r>
      <w:r>
        <w:rPr>
          <w:i/>
          <w:sz w:val="28"/>
          <w:szCs w:val="28"/>
          <w:lang w:val="ru-RU"/>
        </w:rPr>
        <w:t xml:space="preserve"> </w:t>
      </w:r>
      <w:r>
        <w:rPr>
          <w:i/>
          <w:sz w:val="28"/>
          <w:szCs w:val="28"/>
        </w:rPr>
        <w:t xml:space="preserve">поставщиками ТСР, ПОИ по Государственным контрактам: </w:t>
      </w:r>
      <w:r>
        <w:rPr>
          <w:rStyle w:val="StrongEmphasis"/>
          <w:i/>
          <w:sz w:val="28"/>
          <w:szCs w:val="28"/>
        </w:rPr>
        <w:t>(3952) 25-96-46</w:t>
      </w:r>
    </w:p>
    <w:p>
      <w:pPr>
        <w:pStyle w:val="TableContents"/>
        <w:spacing w:before="0" w:after="283"/>
        <w:ind w:left="57" w:right="57" w:hanging="0"/>
        <w:jc w:val="both"/>
        <w:rPr>
          <w:b/>
          <w:b/>
          <w:i/>
          <w:i/>
          <w:color w:val="000000"/>
          <w:sz w:val="28"/>
          <w:szCs w:val="28"/>
          <w:lang w:val="ru-RU"/>
        </w:rPr>
      </w:pPr>
      <w:r>
        <w:rPr>
          <w:rFonts w:eastAsia="Times New Roman" w:cs="Times New Roman"/>
          <w:i/>
          <w:color w:val="000000"/>
          <w:sz w:val="28"/>
          <w:szCs w:val="28"/>
          <w:lang w:val="ru-RU"/>
        </w:rPr>
        <w:t xml:space="preserve"> </w:t>
      </w:r>
      <w:r>
        <w:rPr>
          <w:i/>
          <w:color w:val="000000"/>
          <w:sz w:val="28"/>
          <w:szCs w:val="28"/>
          <w:lang w:val="ru-RU"/>
        </w:rPr>
        <w:t xml:space="preserve">Все о пособиях в связи с материнством – на сайте ГУ-ИРО ФСС РФ: </w:t>
      </w:r>
      <w:hyperlink r:id="rId3">
        <w:r>
          <w:rPr>
            <w:rStyle w:val="InternetLink"/>
            <w:i/>
            <w:sz w:val="28"/>
            <w:szCs w:val="28"/>
            <w:lang w:val="en-US"/>
          </w:rPr>
          <w:t>www</w:t>
        </w:r>
        <w:r>
          <w:rPr>
            <w:rStyle w:val="InternetLink"/>
            <w:i/>
            <w:sz w:val="28"/>
            <w:szCs w:val="28"/>
            <w:lang w:val="ru-RU"/>
          </w:rPr>
          <w:t>.</w:t>
        </w:r>
        <w:r>
          <w:rPr>
            <w:rStyle w:val="InternetLink"/>
            <w:i/>
            <w:sz w:val="28"/>
            <w:szCs w:val="28"/>
            <w:lang w:val="en-US"/>
          </w:rPr>
          <w:t>r</w:t>
        </w:r>
        <w:r>
          <w:rPr>
            <w:rStyle w:val="InternetLink"/>
            <w:i/>
            <w:sz w:val="28"/>
            <w:szCs w:val="28"/>
            <w:lang w:val="ru-RU"/>
          </w:rPr>
          <w:t>38.</w:t>
        </w:r>
        <w:r>
          <w:rPr>
            <w:rStyle w:val="InternetLink"/>
            <w:i/>
            <w:sz w:val="28"/>
            <w:szCs w:val="28"/>
            <w:lang w:val="en-US"/>
          </w:rPr>
          <w:t>fss</w:t>
        </w:r>
        <w:r>
          <w:rPr>
            <w:rStyle w:val="InternetLink"/>
            <w:i/>
            <w:sz w:val="28"/>
            <w:szCs w:val="28"/>
            <w:lang w:val="ru-RU"/>
          </w:rPr>
          <w:t>.</w:t>
        </w:r>
        <w:r>
          <w:rPr>
            <w:rStyle w:val="InternetLink"/>
            <w:i/>
            <w:sz w:val="28"/>
            <w:szCs w:val="28"/>
            <w:lang w:val="en-US"/>
          </w:rPr>
          <w:t>ru</w:t>
        </w:r>
      </w:hyperlink>
      <w:r>
        <w:rPr>
          <w:lang w:val="ru-RU"/>
        </w:rPr>
        <w:t xml:space="preserve"> </w:t>
      </w:r>
      <w:r>
        <w:rPr>
          <w:i/>
          <w:sz w:val="28"/>
          <w:szCs w:val="28"/>
          <w:lang w:val="ru-RU"/>
        </w:rPr>
        <w:t xml:space="preserve">или по телефону </w:t>
      </w:r>
      <w:r>
        <w:rPr>
          <w:b/>
          <w:i/>
          <w:sz w:val="28"/>
          <w:szCs w:val="28"/>
          <w:lang w:val="ru-RU"/>
        </w:rPr>
        <w:t>(3952) 25-96-12</w:t>
      </w:r>
    </w:p>
    <w:p>
      <w:pPr>
        <w:pStyle w:val="Style18"/>
        <w:rPr>
          <w:rStyle w:val="StrongEmphasis"/>
          <w:i/>
          <w:i/>
          <w:sz w:val="28"/>
          <w:szCs w:val="28"/>
        </w:rPr>
      </w:pPr>
      <w:r>
        <w:rPr>
          <w:b/>
          <w:i/>
          <w:color w:val="000000"/>
          <w:sz w:val="28"/>
          <w:szCs w:val="28"/>
          <w:lang w:val="ru-RU"/>
        </w:rPr>
      </w:r>
    </w:p>
    <w:p>
      <w:pPr>
        <w:pStyle w:val="Normal"/>
        <w:spacing w:lineRule="auto" w:line="360" w:before="0" w:after="120"/>
        <w:jc w:val="both"/>
        <w:rPr>
          <w:rStyle w:val="StrongEmphasis"/>
          <w:rFonts w:ascii="Times New Roman" w:hAnsi="Times New Roman" w:cs="Times New Roman"/>
          <w:i/>
          <w:i/>
          <w:sz w:val="28"/>
          <w:szCs w:val="28"/>
        </w:rPr>
      </w:pPr>
      <w:r>
        <w:rPr/>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tLeast" w:line="100" w:before="108" w:after="108"/>
      <w:jc w:val="center"/>
      <w:outlineLvl w:val="0"/>
    </w:pPr>
    <w:rPr>
      <w:rFonts w:ascii="Arial" w:hAnsi="Arial" w:cs="Arial"/>
      <w:b/>
      <w:bCs/>
      <w:color w:val="26282F"/>
      <w:kern w:val="2"/>
      <w:sz w:val="24"/>
      <w:szCs w:val="24"/>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kern w:val="2"/>
      <w:sz w:val="24"/>
      <w:szCs w:val="24"/>
    </w:rPr>
  </w:style>
  <w:style w:type="character" w:styleId="Style15">
    <w:name w:val="Основной текст Знак"/>
    <w:qFormat/>
    <w:rPr>
      <w:rFonts w:ascii="Times New Roman" w:hAnsi="Times New Roman" w:eastAsia="Lucida Sans Unicode" w:cs="Tahoma"/>
      <w:kern w:val="2"/>
      <w:sz w:val="24"/>
      <w:szCs w:val="24"/>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100" w:before="0" w:after="120"/>
      <w:textAlignment w:val="baseline"/>
    </w:pPr>
    <w:rPr>
      <w:rFonts w:ascii="Times New Roman" w:hAnsi="Times New Roman" w:eastAsia="Lucida Sans Unicode" w:cs="Tahoma"/>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Style2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8560.37017" TargetMode="External"/><Relationship Id="rId3" Type="http://schemas.openxmlformats.org/officeDocument/2006/relationships/hyperlink" Target="http://www.r38.fs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3:33:00Z</dcterms:created>
  <dc:creator>Снежана</dc:creator>
  <dc:description/>
  <cp:keywords/>
  <dc:language>en-US</dc:language>
  <cp:lastModifiedBy>Чубакова Екатерина</cp:lastModifiedBy>
  <cp:lastPrinted>2016-12-05T15:22:00Z</cp:lastPrinted>
  <dcterms:modified xsi:type="dcterms:W3CDTF">2016-12-07T03:45:00Z</dcterms:modified>
  <cp:revision>67</cp:revision>
  <dc:subject/>
  <dc:title/>
</cp:coreProperties>
</file>