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Временное руководство Всемирной Организации Здравоохранения от 6 апреля 2020 г.</w:t>
        <w:br/>
        <w:t>"Рациональное использование средств индивидуальной защиты от коронавирусной болезни (COVID-19) и рекомендации при острой нехватке"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>
          <w:rFonts w:ascii="Arial" w:hAnsi="Arial" w:cs="Arial"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color w:val="000000"/>
          <w:sz w:val="16"/>
          <w:szCs w:val="16"/>
          <w:shd w:fill="F0F0F0" w:val="clear"/>
        </w:rPr>
        <w:t>ГАРАНТ: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/>
      </w:pPr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См.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  <w:shd w:fill="F0F0F0" w:val="clear"/>
          </w:rPr>
          <w:t>справку</w:t>
        </w:r>
      </w:hyperlink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 "Коронавирус COVID-19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0" w:name="sub_1"/>
      <w:bookmarkEnd w:id="0"/>
      <w:r>
        <w:rPr>
          <w:rFonts w:cs="Arial" w:ascii="Arial" w:hAnsi="Arial"/>
          <w:b/>
          <w:bCs/>
          <w:color w:val="26282F"/>
          <w:sz w:val="24"/>
          <w:szCs w:val="24"/>
        </w:rPr>
        <w:t>Общие свед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документе обобщены рекомендации ВОЗ по рациональному использованию средств индивидуальной защиты (СИЗ) в медицинских учреждениях и при предоставлении ухода на дому, а также при обработке грузов; он также оценивает текущее нарушение глобальной цепочки поставок и соображения для принятия решений во время серьезной нехватки СИЗ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документ не содержит рекомендаций для членов сообщества в целом. Для получения дополнительной информации о рекомендациях ВОЗ по использованию масок в сообществе в целом пройдите по ссылке WHO advice of use of masks in the general community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контексте, СИЗ включают в себя перчатки, медицинские/хирургические лицевые маски - далее именуемые "медицинские маски", защитные очки / лицевой щит, халаты, а также для специфических процедур - фильтрующие респираторы (filtering facepiece respirator - FFP) (например, N 95 или FFP2 или FFP3 стандарт или эквивалент) - далее именуемые "респираторы" - и фартуки. Этот документ предназначен для тех, кто занимается распределением и обращением СИЗ, а также для органов общественного здравоохранения и отдельных лиц в медицинских учреждениях и лиц, предоставляющих уход на дому, вовлеченных в принятие решений о том, когда использование СИЗ является наиболее рациональным, включая ситуации обращения с груз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3" w:name="sub_2"/>
      <w:bookmarkEnd w:id="3"/>
      <w:r>
        <w:rPr>
          <w:rFonts w:cs="Arial" w:ascii="Arial" w:hAnsi="Arial"/>
          <w:b/>
          <w:bCs/>
          <w:color w:val="26282F"/>
          <w:sz w:val="24"/>
          <w:szCs w:val="24"/>
        </w:rPr>
        <w:t>Профилактические меры в отношении COVID-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4" w:name="sub_2"/>
      <w:bookmarkStart w:id="5" w:name="sub_2"/>
      <w:bookmarkEnd w:id="5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имеющимся в настоящее время данным, вирус COVID-19 передается между людьми при тесном контакте и через капли; передача воздушно-капельным путем может произойти во время выполнения процедур с генерацией аэрозоля (например, интубация трахеи, неинвазивная вентиляция, трахеотомия, сердечно-легочная реанимация, ручная вентиляция перед интубацией, бронхоскопия)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1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1</w:t>
        </w:r>
      </w:hyperlink>
      <w:r>
        <w:rPr>
          <w:rFonts w:cs="Arial" w:ascii="Arial" w:hAnsi="Arial"/>
          <w:sz w:val="24"/>
          <w:szCs w:val="24"/>
        </w:rPr>
        <w:t>; таким образом, ВОЗ рекомендует применять меры предосторожности для предотвращения инфекции воздушно-капельным путем для эти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сех самые эффективные профилактические меры э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ание физической дистанции (минимум 1 метр) от других л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астая гигиена рук, обработка с помощью спиртосодержащих средств, если ваши руки не сильно загрязнены, или с мылом и водой, если руки заметно загрязне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бегать прикосновений к глазам, носу и р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 дыхательной гигиены, кашляя или чихая прикрывать рот и нос рукой, согнутой в локте или салфеткой, затем незамедлительно утилизировать использованную салфетку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шение медицинской маски при наличии респираторных симптомов с последующей гигиеной рук после утилизации мас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тинная очистка и дезинфекция окружающей среды и поверхностей, к которым чаще всего прикасаютс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едицинских учреждениях основные стратегии профилактики и контроля инфекций (ПКИ) для предотвращения или ограничения передачи COVID-19 включают в себя следующее: </w:t>
      </w:r>
      <w:hyperlink w:anchor="sub_1002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2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сортировки, раннее распознавание и контроль источника /инфекции/ (изоляция лиц с подозрением на и с подтвержденным диагнозом COVID-19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рименение стандартных мер предосторожности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3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3</w:t>
        </w:r>
      </w:hyperlink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для всех пациентов, включая строгую гигиену ру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уществление эмпирических дополнительных мер предосторожности (меры предосторожности в отношении капельной передачи инфекции и контактного пути и, где это применимо для процедур с генерацией аэрозоля и поддерживающего лечения, меры предосторожности при воздушно-капельной передаче) для лиц с подозрением на наличие и подтвержденных случаев COVID-1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уществление административного контро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спользование экологического и инженерного контроля.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4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4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ные меры предосторожности предназначены для снижения риска передачи переносимых с кровью и других патогенов как из выявленных, так и из нераспознанных источников. Они представляют собой базовый уровень мер предосторожности при инфекционном контроле, который должен использоваться, как минимум, при лечении всех паци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едицинских работников требуются дополнительные меры предосторожности связанные с передачей инфекции, чтобы защитить себя и предотвратить передачу в медицинских учреждениях. Медицинские работники, постоянно ухаживающие за пациентами с COVID-19, должны всегда соблюдать меры предосторожности в отношении передачи инфекции через контакт и капельным путем. При процедурах с генерацией аэрозоля и вспомогательных процедур следует применять меры предосторожности в отношении инфекций, предающихся воздушно-капельным пут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использование средств индивидуальной защиты является наиболее заметным средством контроля, используемым для предотвращения распространения инфекции, оно является лишь одной из мер ПКИ и не должно рассматриваться как стратегия первичной профилактики. В отсутствие эффективных административных и инженерных мер контроля СИЗ имеют ограниченную пользу, о чем говорится в документе ВОЗ "Предотвращение и борьба с острыми респираторными инфекциями, склонными приводить к эпидемиям и пандемиям, в сфере здравоохранения". Эти элементы управления приведены здес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Административный контроль: обеспечение доступности ресурсов для ПКИ, включая инфраструктуру, четкую политику ПКИ, облегченный доступ к лабораторным исследованиям, надлежащую сортировку и размещение пациентов, включая отдельные зоны ожидания / комнаты, предназначенные для пациентов с респираторными симптомами, а также адекватные пропорции в соотношении персонала и пациентов и обучение кадров. В случае с COVID-19 следует рассмотреть возможность установления дифференцированных путей оказания помощи, которые сводят к минимуму смешивание больных COVID-19 и лиц с подозрением на нее с другими пациентами (например, через отдельные медицинские учреждения, палаты, зоны ожидания и сортировк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Экологический и технический/ инженерный контроль: направлены на снижение распространения патогенных микроорганизмов и уменьшение уровня загрязнения поверхностей и неживых объектов. Он включает в себя предоставление достаточного пространства для обеспечения социальной дистанции (не менее 1 метра) между пациентами и между пациентами и медицинскими работниками, а также наличие хорошо вентилируемых изоляторов для лиц с подозрением на коронавирусную болезнь или пациентов с подтвержденным диагнозом COVID-19, а также адекватную очистку и дезинфекцию окружающей среды.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4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4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бинезоны (защитные костюмы), двойные перчатки, косынки (капюшон), которые закрывают голову и шею, используемые при вспышках филовирусной болезни (например, Эбола), не требуются при ведении пациентов с COVID-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6" w:name="sub_3"/>
      <w:bookmarkEnd w:id="6"/>
      <w:r>
        <w:rPr>
          <w:rFonts w:cs="Arial" w:ascii="Arial" w:hAnsi="Arial"/>
          <w:b/>
          <w:bCs/>
          <w:color w:val="26282F"/>
          <w:sz w:val="24"/>
          <w:szCs w:val="24"/>
        </w:rPr>
        <w:t>Рекомендации по оптимизации доступности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7" w:name="sub_3"/>
      <w:bookmarkStart w:id="8" w:name="sub_3"/>
      <w:bookmarkEnd w:id="8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а наших медицинских работников, находящихся на передовой, имеет первостепенное значение, и СИЗ, включая медицинские маски, респираторы, перчатки, халаты и средства защиты глаз, должны быть приоритетными для медицинских работников и других лиц, ухаживающих за пациентами с COVID-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виду глобальной нехватки СИЗ стратегии, которые могут способствовать оптимальной доступности СИЗ, включают минимизацию потребности в СИЗ в медицинских учреждениях, обеспечение рационального и надлежащего использования СИЗ и координацию механизмов управления цепочкой поставок СИЗ (</w:t>
      </w:r>
      <w:hyperlink w:anchor="sub_10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рисунок 1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9" w:name="sub_10"/>
      <w:bookmarkEnd w:id="9"/>
      <w:r>
        <w:rPr>
          <w:rFonts w:cs="Arial" w:ascii="Arial" w:hAnsi="Arial"/>
          <w:sz w:val="24"/>
          <w:szCs w:val="24"/>
        </w:rPr>
        <w:t>Рисунок 1: Стратегии оптимизации доступности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sub_10"/>
      <w:bookmarkStart w:id="11" w:name="sub_10"/>
      <w:bookmarkEnd w:id="11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47715" cy="432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ировать потребность в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лежащее использование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я цепочки поставок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изация доступности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2" w:name="sub_31"/>
      <w:bookmarkEnd w:id="12"/>
      <w:r>
        <w:rPr>
          <w:rFonts w:cs="Arial" w:ascii="Arial" w:hAnsi="Arial"/>
          <w:sz w:val="24"/>
          <w:szCs w:val="24"/>
        </w:rPr>
        <w:t>1) Минимизировать потребность в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3" w:name="sub_31"/>
      <w:bookmarkEnd w:id="13"/>
      <w:r>
        <w:rPr>
          <w:rFonts w:cs="Arial" w:ascii="Arial" w:hAnsi="Arial"/>
          <w:sz w:val="24"/>
          <w:szCs w:val="24"/>
        </w:rPr>
        <w:t>Следующие вмешательства могут минимизировать потребность в СИЗ, одновременно защищая работников здравоохранения и других лиц от воздействия вируса COVID-19 в медицинских учреждени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Где возможно, использовать телемедицину и телефонные горячие линии для первичной оценки больных с подозрением на COVID-19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5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5</w:t>
        </w:r>
      </w:hyperlink>
      <w:r>
        <w:rPr>
          <w:rFonts w:cs="Arial" w:ascii="Arial" w:hAnsi="Arial"/>
          <w:sz w:val="24"/>
          <w:szCs w:val="24"/>
        </w:rPr>
        <w:t>, сводя к минимуму необходимость для этих лиц приезжать в медицинские учреждения для осмот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ить физические барьеры для снижения воздействия вируса COVID-19, такие как стеклянные / пластиковые окна/ заграждения. Этот подход может быть реализован в тех зонах медицинских учреждений, где пациенты будут появляться впервые, таких как зоны сортировки, зона проведения скрининга, стойка регистрации в отделениях неотложной помощи или окно аптеки для получения лекар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ложите факультативные, несрочные процедуры и госпитализации, уменьшите частоту посещений пациентов с хроническими состояниями, по возможности примените возможности телемедицины и телефонной связи, чтобы медицинские работники, палаты и СИЗ могли быть перераспределены в службы, в которых получают лечение пациенты с COVID-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гортные пациенты с подтвержденной COVID-19 без сопутствующей инфекции другими трансмиссивными микроорганизмами находятся в одной и той же комнате, чтобы оптимизировать рабочий процесс и облегчить длительное использование СИЗ (см. Ниж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начьте специализированных медицинских работников / бригады только для ухода за пациентами с COVID-19, чтобы они могли использовать СИЗ в течение более длительных периодов времени (длительное использование СИЗ), если необходим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ить количество медицинских работников, входящих в палату пациентов с COVID-19, если они не вовлечены в непосредственное лечение. Оптимизируйте рабочий процесс и доведите до безопасного уровня уход, который требует непосредственного взаимодействия между медицинским работником и пациентом. Для этого рассмотрите возможность объединения нескольких мероприятий, чтобы свести к минимуму количество раз вхождения в палату (например, проверять основные показатели жизнедеятельности при введении лекарств или доставка еды медицинскими работниками во время оказания другой помощи) и планировать, какие действия будут выполняться у постели больно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атривайте использование специализированных СИЗ, только если вы находитесь в непосредственном тесном контакте с пациентом или соприкасаетесь с окружающей его средой (например, ношение медицинской маски и защиты лица, не надевание перчаток или халата поверх формы, если входите в комнату пациента только для того, чтобы задать вопросы или сделать визуальный осмотр/ контрол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етителям должно быть запрещено посещать пациентов с подтвержденным диагнозом или вероятных пациентов с COVID-19, но, если это строго необходимо, ограничьте количество посетителей и разрешенное время; предоставьте четкие инструкции о том, какие СИЗ должны быть использованы во время посещения, как надевать и снимать СИЗ, а также выполнять гигиену рук, чтобы посетители не подвергались воздействию виру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4" w:name="sub_32"/>
      <w:bookmarkEnd w:id="14"/>
      <w:r>
        <w:rPr>
          <w:rFonts w:cs="Arial" w:ascii="Arial" w:hAnsi="Arial"/>
          <w:sz w:val="24"/>
          <w:szCs w:val="24"/>
        </w:rPr>
        <w:t>2) Обеспечить рациональное / правильное использование СИ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5" w:name="sub_32"/>
      <w:bookmarkEnd w:id="15"/>
      <w:r>
        <w:rPr>
          <w:rFonts w:cs="Arial" w:ascii="Arial" w:hAnsi="Arial"/>
          <w:sz w:val="24"/>
          <w:szCs w:val="24"/>
        </w:rPr>
        <w:t>СИЗ следует использовать в сочетании с административным и инженерным контрол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ния к применению СИЗ должны основываться на условиях, целевой аудитории, на уровне риска воздействия (например, тип деятельности) и динамике передачи возбудителя (например, через контакт, капли или аэрозоль). Чрезмерное использование СИЗ будет дополнительно влиять на дефицит запасов. Следующие рекомендации обеспечивают рациональное использование СИЗ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Тип СИЗ для ухода за пациентами с COVID-19 будет варьироваться в зависимости от условий, типа персонала и вида деятельности (см. </w:t>
      </w:r>
      <w:hyperlink w:anchor="sub_100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Таблицу 1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и здравоохранения, занимающиеся непосредственным уходом за пациентами, должны использовать СИЗ по показ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частности, для процедур с генерацией аэрозоля и поддерживающего лечения (например, интубация трахеи, неинвазивная вентиляция, трахеостомия, сердечно-легочная реанимация, ручная вентиляция перед интубацией, бронхоскопия и т. д.), должны быть использованы: респираторы, средства защиты глаз, перчатки, халаты и фартук (если халат не является водостойким )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4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4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реди населения лица с симптомами, свидетельствующими о наличии COVID-19, или лица, ухаживающие за пациентами с COVID-19 дома, должны получить медицинские маски и инструкции по их применению. Для получения дополнительной информации см. Уход на дому за пациентами с COVID-19 с легкими симптомами и управление их контактами. </w:t>
      </w:r>
      <w:hyperlink w:anchor="sub_1006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6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ля получения дополнительной информации см. </w:t>
      </w:r>
      <w:hyperlink r:id="rId4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Рекомендации</w:t>
        </w:r>
      </w:hyperlink>
      <w:r>
        <w:rPr>
          <w:rFonts w:cs="Arial" w:ascii="Arial" w:hAnsi="Arial"/>
          <w:sz w:val="24"/>
          <w:szCs w:val="24"/>
        </w:rPr>
        <w:t xml:space="preserve"> по использованию масок в сообществе, во время ухода на дому и в медицинских учреждениях в контексте COVID-19.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7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7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6" w:name="sub_33"/>
      <w:bookmarkEnd w:id="16"/>
      <w:r>
        <w:rPr>
          <w:rFonts w:cs="Arial" w:ascii="Arial" w:hAnsi="Arial"/>
          <w:sz w:val="24"/>
          <w:szCs w:val="24"/>
        </w:rPr>
        <w:t>3) Координация механизма управления цепочкой поставок СИЗ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7" w:name="sub_33"/>
      <w:bookmarkEnd w:id="17"/>
      <w:r>
        <w:rPr>
          <w:rFonts w:cs="Arial" w:ascii="Arial" w:hAnsi="Arial"/>
          <w:sz w:val="24"/>
          <w:szCs w:val="24"/>
        </w:rPr>
        <w:t>Управление СИЗ должно координироваться с помощью основных национальных и международных механизмов управления цепочкой поставок, включая, но не ограничиваяс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гнозы по СИЗ на основе моделей рациональной количественной оценки для обеспечения рациональности запрашиваемых постав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и контроль запросов на поставку СИЗ от стран и крупных респонд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движение централизованного подхода к управлению запросами, чтобы избежать дублирования запасов со строгим соблюдением основных правил управления запасами для ограничения потерь, формирования избыточных запасов и разрывов в накоплении запас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сквозного распред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и контроль распределения СИЗ со складов медицинских учрежд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Обработка грузов из пострадавших стра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кспериментальное исследование, проведенное в лаборатории, оценило выживаемость вируса COVID-19 на разных поверхностях и показало, что вирус может оставаться жизнеспособным до 72 часов на пластике и нержавеющей стали, до четырех часов на меди и до 24 часов на картоне.</w:t>
      </w:r>
      <w:r>
        <w:rPr>
          <w:rFonts w:cs="Arial" w:ascii="Arial" w:hAnsi="Arial"/>
          <w:sz w:val="24"/>
          <w:szCs w:val="24"/>
          <w:vertAlign w:val="superscript"/>
        </w:rPr>
        <w:t> </w:t>
      </w:r>
      <w:hyperlink w:anchor="sub_1008">
        <w:r>
          <w:rPr>
            <w:rStyle w:val="InternetLink"/>
            <w:rFonts w:cs="Arial" w:ascii="Arial" w:hAnsi="Arial"/>
            <w:color w:val="106BBE"/>
            <w:sz w:val="24"/>
            <w:szCs w:val="24"/>
            <w:vertAlign w:val="superscript"/>
          </w:rPr>
          <w:t>8</w:t>
        </w:r>
      </w:hyperlink>
      <w:r>
        <w:rPr>
          <w:rFonts w:cs="Arial" w:ascii="Arial" w:hAnsi="Arial"/>
          <w:sz w:val="24"/>
          <w:szCs w:val="24"/>
        </w:rPr>
        <w:t xml:space="preserve"> На сегодняшний день нет данных, позволяющих предположить, что контакт с товарами или продуктами, поставляемыми из стран, затронутых вспышкой COVID-19, был источником заражения COVID-19 у людей. ВОЗ будет продолжать внимательно следить за развитием вспышки COVID-19 и обновлять рекомендации по мере необходим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изированное использование и распределение средств индивидуальной защиты при обработке грузов из стран, пострадавших от вспышки COVID-19, и в эти страны включает следующие рекоменда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шение маски - любого типа - не рекомендуется для обработки груза из пострадавшей стра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чатки не требуются, если они не предназначены для защиты от механических опасностей, таких как работа с шероховатыми поверхност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ажно отметить, что использование перчаток не заменяет необходимость соответствующей гигиены рук, которую следует выполнять часто, как описано выш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езинфекции материалов или поддонов не требуется никаких дополнительных средств индивидуальной защиты, кроме тех, которые рекомендуются в обыч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астая гигиена рук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367107.0" TargetMode="External"/><Relationship Id="rId3" Type="http://schemas.openxmlformats.org/officeDocument/2006/relationships/image" Target="media/image1.png"/><Relationship Id="rId4" Type="http://schemas.openxmlformats.org/officeDocument/2006/relationships/hyperlink" Target="garantf1://73761236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43:00Z</dcterms:created>
  <dc:creator>Каменева Татьяна Сергеевна</dc:creator>
  <dc:description/>
  <cp:keywords/>
  <dc:language>en-US</dc:language>
  <cp:lastModifiedBy>Каменева Татьяна Сергеевна</cp:lastModifiedBy>
  <dcterms:modified xsi:type="dcterms:W3CDTF">2020-05-14T03:47:00Z</dcterms:modified>
  <cp:revision>1</cp:revision>
  <dc:subject/>
  <dc:title/>
</cp:coreProperties>
</file>