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риказ Министерства здравоохранения и социального развития РФ от 27 апреля 2012 г. N 417н</w:t>
          <w:br/>
          <w:t>"Об утверждении перечня профессиональных заболеваний"</w:t>
        </w:r>
      </w:hyperlink>
    </w:p>
    <w:p>
      <w:pPr>
        <w:pStyle w:val="Normal"/>
        <w:rPr/>
      </w:pPr>
      <w:r>
        <w:rPr/>
      </w:r>
    </w:p>
    <w:p>
      <w:pPr>
        <w:pStyle w:val="Normal"/>
        <w:rPr/>
      </w:pPr>
      <w:r>
        <w:rPr/>
        <w:t xml:space="preserve">В соответствии со </w:t>
      </w:r>
      <w:hyperlink r:id="rId3">
        <w:r>
          <w:rPr>
            <w:rStyle w:val="InternetLink"/>
            <w:b w:val="false"/>
            <w:b w:val="false"/>
            <w:bCs w:val="false"/>
          </w:rPr>
          <w:t>статьей 14</w:t>
        </w:r>
      </w:hyperlink>
      <w:r>
        <w:rPr/>
        <w:t xml:space="preserve"> Федерального закона "Об основах охраны здоровья граждан в Российской Федерации"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приказываю:</w:t>
      </w:r>
    </w:p>
    <w:p>
      <w:pPr>
        <w:pStyle w:val="Normal"/>
        <w:rPr/>
      </w:pPr>
      <w:bookmarkStart w:id="0" w:name="sub_1"/>
      <w:bookmarkEnd w:id="0"/>
      <w:r>
        <w:rPr/>
        <w:t xml:space="preserve">Утвердить перечень профессиональных заболеваний согласно </w:t>
      </w:r>
      <w:hyperlink w:anchor="sub_1000">
        <w:r>
          <w:rPr>
            <w:rStyle w:val="InternetLink"/>
            <w:b w:val="false"/>
            <w:b w:val="false"/>
            <w:bCs w:val="false"/>
          </w:rPr>
          <w:t>приложению</w:t>
        </w:r>
      </w:hyperlink>
      <w:r>
        <w:rPr/>
        <w:t>.</w:t>
      </w:r>
    </w:p>
    <w:p>
      <w:pPr>
        <w:pStyle w:val="Normal"/>
        <w:rPr/>
      </w:pPr>
      <w:r>
        <w:rPr/>
      </w:r>
      <w:bookmarkStart w:id="1" w:name="sub_1"/>
      <w:bookmarkStart w:id="2" w:name="sub_1"/>
      <w:bookmarkEnd w:id="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1"/>
              <w:rPr/>
            </w:pPr>
            <w:r>
              <w:rPr/>
              <w:t>Министр</w:t>
            </w:r>
          </w:p>
        </w:tc>
        <w:tc>
          <w:tcPr>
            <w:tcW w:w="3333" w:type="dxa"/>
            <w:tcBorders/>
          </w:tcPr>
          <w:p>
            <w:pPr>
              <w:pStyle w:val="Style19"/>
              <w:jc w:val="right"/>
              <w:rPr/>
            </w:pPr>
            <w:r>
              <w:rPr/>
              <w:t>Т. Голикова</w:t>
            </w:r>
          </w:p>
        </w:tc>
      </w:tr>
    </w:tbl>
    <w:p>
      <w:pPr>
        <w:pStyle w:val="Normal"/>
        <w:rPr/>
      </w:pPr>
      <w:r>
        <w:rPr/>
      </w:r>
    </w:p>
    <w:p>
      <w:pPr>
        <w:pStyle w:val="Style21"/>
        <w:rPr/>
      </w:pPr>
      <w:r>
        <w:rPr/>
        <w:t>Зарегистрировано в Минюсте РФ 15 мая 2012 г.</w:t>
      </w:r>
    </w:p>
    <w:p>
      <w:pPr>
        <w:pStyle w:val="Style21"/>
        <w:rPr/>
      </w:pPr>
      <w:r>
        <w:rPr/>
        <w:t>Регистрационный N 24168</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pPr>
      <w:r>
        <w:rPr/>
      </w:r>
    </w:p>
    <w:p>
      <w:pPr>
        <w:pStyle w:val="Normal"/>
        <w:ind w:firstLine="698"/>
        <w:jc w:val="right"/>
        <w:rPr/>
      </w:pPr>
      <w:bookmarkStart w:id="3" w:name="sub_1000"/>
      <w:bookmarkEnd w:id="3"/>
      <w:r>
        <w:rPr>
          <w:rStyle w:val="Style14"/>
        </w:rPr>
        <w:t>Приложение</w:t>
      </w:r>
    </w:p>
    <w:p>
      <w:pPr>
        <w:pStyle w:val="Normal"/>
        <w:rPr/>
      </w:pPr>
      <w:r>
        <w:rPr/>
      </w:r>
      <w:bookmarkStart w:id="4" w:name="sub_1000"/>
      <w:bookmarkStart w:id="5" w:name="sub_1000"/>
      <w:bookmarkEnd w:id="5"/>
    </w:p>
    <w:p>
      <w:pPr>
        <w:pStyle w:val="Heading1"/>
        <w:ind w:hanging="0"/>
        <w:rPr/>
      </w:pPr>
      <w:r>
        <w:rPr/>
        <w:t>Перечень профессиональных заболеваний</w:t>
      </w:r>
    </w:p>
    <w:p>
      <w:pPr>
        <w:pStyle w:val="Normal"/>
        <w:rPr/>
      </w:pPr>
      <w:r>
        <w:rPr/>
      </w:r>
    </w:p>
    <w:tbl>
      <w:tblPr>
        <w:tblW w:w="15260" w:type="dxa"/>
        <w:jc w:val="left"/>
        <w:tblInd w:w="-5" w:type="dxa"/>
        <w:tblLayout w:type="fixed"/>
        <w:tblCellMar>
          <w:top w:w="0" w:type="dxa"/>
          <w:left w:w="108" w:type="dxa"/>
          <w:bottom w:w="0" w:type="dxa"/>
          <w:right w:w="108" w:type="dxa"/>
        </w:tblCellMar>
      </w:tblPr>
      <w:tblGrid>
        <w:gridCol w:w="1831"/>
        <w:gridCol w:w="5036"/>
        <w:gridCol w:w="2442"/>
        <w:gridCol w:w="3662"/>
        <w:gridCol w:w="2276"/>
        <w:gridCol w:w="13"/>
      </w:tblGrid>
      <w:tr>
        <w:trPr/>
        <w:tc>
          <w:tcPr>
            <w:tcW w:w="1831" w:type="dxa"/>
            <w:tcBorders>
              <w:top w:val="single" w:sz="4" w:space="0" w:color="000000"/>
              <w:left w:val="single" w:sz="4" w:space="0" w:color="000000"/>
              <w:bottom w:val="single" w:sz="4" w:space="0" w:color="000000"/>
              <w:right w:val="single" w:sz="4" w:space="0" w:color="000000"/>
            </w:tcBorders>
          </w:tcPr>
          <w:p>
            <w:pPr>
              <w:pStyle w:val="Style19"/>
              <w:jc w:val="center"/>
              <w:rPr/>
            </w:pPr>
            <w:r>
              <w:rPr/>
              <w:t>N п/п</w:t>
            </w:r>
          </w:p>
        </w:tc>
        <w:tc>
          <w:tcPr>
            <w:tcW w:w="5036" w:type="dxa"/>
            <w:tcBorders>
              <w:top w:val="single" w:sz="4" w:space="0" w:color="000000"/>
              <w:left w:val="single" w:sz="4" w:space="0" w:color="000000"/>
              <w:bottom w:val="single" w:sz="4" w:space="0" w:color="000000"/>
              <w:right w:val="single" w:sz="4" w:space="0" w:color="000000"/>
            </w:tcBorders>
          </w:tcPr>
          <w:p>
            <w:pPr>
              <w:pStyle w:val="Style19"/>
              <w:jc w:val="center"/>
              <w:rPr/>
            </w:pPr>
            <w:r>
              <w:rPr/>
              <w:t>Перечень заболеваний, связанных с воздействием вредных и (или) опасных производственных факторов</w:t>
            </w:r>
          </w:p>
        </w:tc>
        <w:tc>
          <w:tcPr>
            <w:tcW w:w="2442"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Код заболевания по </w:t>
            </w:r>
            <w:hyperlink r:id="rId4">
              <w:r>
                <w:rPr>
                  <w:rStyle w:val="InternetLink"/>
                  <w:b w:val="false"/>
                  <w:b w:val="false"/>
                  <w:bCs w:val="false"/>
                </w:rPr>
                <w:t>МКБ-10</w:t>
              </w:r>
            </w:hyperlink>
            <w:hyperlink w:anchor="sub_1111">
              <w:r>
                <w:rPr>
                  <w:rStyle w:val="InternetLink"/>
                  <w:b w:val="false"/>
                  <w:b w:val="false"/>
                  <w:bCs w:val="false"/>
                </w:rPr>
                <w:t>*</w:t>
              </w:r>
            </w:hyperlink>
          </w:p>
        </w:tc>
        <w:tc>
          <w:tcPr>
            <w:tcW w:w="3662"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вредного и (или) опасного производственного фактора</w:t>
            </w:r>
          </w:p>
        </w:tc>
        <w:tc>
          <w:tcPr>
            <w:tcW w:w="2289"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Код внешней причины по </w:t>
            </w:r>
            <w:hyperlink r:id="rId5">
              <w:r>
                <w:rPr>
                  <w:rStyle w:val="InternetLink"/>
                  <w:b w:val="false"/>
                  <w:b w:val="false"/>
                  <w:bCs w:val="false"/>
                </w:rPr>
                <w:t>МКБ-10</w:t>
              </w:r>
            </w:hyperlink>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9"/>
              <w:jc w:val="center"/>
              <w:rPr/>
            </w:pPr>
            <w:bookmarkStart w:id="6" w:name="sub_1001"/>
            <w:r>
              <w:rPr/>
              <w:t>1</w:t>
            </w:r>
            <w:bookmarkEnd w:id="6"/>
          </w:p>
        </w:tc>
        <w:tc>
          <w:tcPr>
            <w:tcW w:w="5036"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3662"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2289"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16" w:type="dxa"/>
            <w:gridSpan w:val="4"/>
            <w:tcBorders>
              <w:top w:val="single" w:sz="4" w:space="0" w:color="000000"/>
              <w:left w:val="single" w:sz="4" w:space="0" w:color="000000"/>
              <w:bottom w:val="single" w:sz="4" w:space="0" w:color="000000"/>
              <w:right w:val="single" w:sz="4" w:space="0" w:color="000000"/>
            </w:tcBorders>
          </w:tcPr>
          <w:p>
            <w:pPr>
              <w:pStyle w:val="Style21"/>
              <w:rPr/>
            </w:pPr>
            <w:r>
              <w:rPr>
                <w:rStyle w:val="Style14"/>
              </w:rPr>
              <w:t>I. Заболевания (острые отравления, их последствия, хронические интоксикации), связанные с воздействием производственных химических факторов</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 w:name="sub_1011"/>
            <w:r>
              <w:rPr/>
              <w:t>1.1.</w:t>
            </w:r>
            <w:bookmarkEnd w:id="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этанолом (проявления: расстройство вегетативной (автономной) нервной системы, токсическая энцефалопатия, делирий, галлюциноз, кома токсическа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1.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Этанол</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 w:name="sub_1012"/>
            <w:r>
              <w:rPr/>
              <w:t>1.2.</w:t>
            </w:r>
            <w:bookmarkEnd w:id="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спиртами (за исключением этанола) (проявления: расстройство вегетативной (автономной) нервной системы, токсическая энцефалопатия, делирий, галлюциноз, кома токсическая, при интоксикации метанолом - ретробульбарная невропатия зрительного нерва и его путей)</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1.1</w:t>
            </w:r>
          </w:p>
          <w:p>
            <w:pPr>
              <w:pStyle w:val="Style21"/>
              <w:rPr/>
            </w:pPr>
            <w:r>
              <w:rPr/>
              <w:t>Т51.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Другие спирт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 w:name="sub_1013"/>
            <w:r>
              <w:rPr/>
              <w:t>1.3.</w:t>
            </w:r>
            <w:bookmarkEnd w:id="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нефтепродукт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 w:name="sub_10131"/>
            <w:r>
              <w:rPr/>
              <w:t>1.3.1.</w:t>
            </w:r>
            <w:bookmarkEnd w:id="1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нефтепродуктами (проявления: расстройство вегетативной (автономной) нервной системы, токсическая энцефалопатия, токсическая меланодермия, масляные фолликулиты, острый дерматит, в том числе фотоконтактный, при ингаляции бензином - токсическая пневмон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ефтепродукты, в том числе бензин, кероси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 w:name="sub_10132"/>
            <w:r>
              <w:rPr/>
              <w:t>1.3.2.</w:t>
            </w:r>
            <w:bookmarkEnd w:id="1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нефтепродуктами (проявления: расстройство вегетативной (автономной) нервной системы, токсическая энцефалопатия, токсическая полинейропатия, хронический токсический гепатит, эпидермоз, хронический дерматит, в том числе фотоконтактный)</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ефтепродукты, в том числе бензин, кероси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 w:name="sub_1014"/>
            <w:r>
              <w:rPr/>
              <w:t>1.4.</w:t>
            </w:r>
            <w:bookmarkEnd w:id="1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бензол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 w:name="sub_10141"/>
            <w:r>
              <w:rPr/>
              <w:t>1.4.1.</w:t>
            </w:r>
            <w:bookmarkEnd w:id="1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бензолом (проявления: расстройство вегетативной (автономной) нервной системы, гематологический синдром (цитопенические реакци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ензол</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4" w:name="sub_10142"/>
            <w:r>
              <w:rPr/>
              <w:t>1.4.2.</w:t>
            </w:r>
            <w:bookmarkEnd w:id="1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бензолом (проявления: цитопенический синдром, геморрагический синдром, токсическая полинейропатия,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ензол</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 w:name="sub_1015"/>
            <w:r>
              <w:rPr/>
              <w:t>1.5.</w:t>
            </w:r>
            <w:bookmarkEnd w:id="1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гомологов бензол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 w:name="sub_10151"/>
            <w:r>
              <w:rPr/>
              <w:t>1.5.1.</w:t>
            </w:r>
            <w:bookmarkEnd w:id="1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гомологами бензола</w:t>
            </w:r>
          </w:p>
          <w:p>
            <w:pPr>
              <w:pStyle w:val="Style21"/>
              <w:rPr/>
            </w:pPr>
            <w:r>
              <w:rPr/>
              <w:t>(проявления: расстройство вегетативной (автономной) нервной системы, гематологический синдром (цитопенические реакци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Гомологи бензол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 w:name="sub_10152"/>
            <w:r>
              <w:rPr/>
              <w:t>1.5.2.</w:t>
            </w:r>
            <w:bookmarkEnd w:id="1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гомологами бензола (проявления: цитопенический синдром, геморрагический синдром, токсическая полинейропатия,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Гомологи бензол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 w:name="sub_1016"/>
            <w:r>
              <w:rPr/>
              <w:t>1.6.</w:t>
            </w:r>
            <w:bookmarkEnd w:id="1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гликолями (проявления: расстройство вегетативной (автономной) нервной системы, токсическая энцефалопатия, делирий, галлюциноз, кома токсическа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Гликол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 w:name="sub_1017"/>
            <w:r>
              <w:rPr/>
              <w:t>1.7.</w:t>
            </w:r>
            <w:bookmarkEnd w:id="1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кетонами (проявления: расстройство вегетативной (автономной) нервной системы, токсическая энцефалопатия, делирий, галлюциноз, кома токсическа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2.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етон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 w:name="sub_1018"/>
            <w:r>
              <w:rPr/>
              <w:t>1.8.</w:t>
            </w:r>
            <w:bookmarkEnd w:id="2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четыреххлористым углеродом</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 w:name="sub_10181"/>
            <w:r>
              <w:rPr/>
              <w:t>1.8.1.</w:t>
            </w:r>
            <w:bookmarkEnd w:id="2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четыреххлористым углеродом (проявления: острый конъюнктивит, острый ринит, острый фарингит, острый ларингит, острый гепаторенальный синдром, расстройство вегетативной (автономной) нервной системы, токсическая полинейропатия,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Четыреххлористый угле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 w:name="sub_10182"/>
            <w:r>
              <w:rPr/>
              <w:t>1.8.2.</w:t>
            </w:r>
            <w:bookmarkEnd w:id="2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четыреххлористым углеродом (проявления: токсический гепатит, рецидивирующая анемия, токсическая нефропатия, токсическая полинейропатия,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Четыреххлористый угле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 w:name="sub_1019"/>
            <w:r>
              <w:rPr/>
              <w:t>1.9.</w:t>
            </w:r>
            <w:bookmarkEnd w:id="2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хлороформом</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лороформ</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 w:name="sub_10191"/>
            <w:r>
              <w:rPr/>
              <w:t>1.9.1.</w:t>
            </w:r>
            <w:bookmarkEnd w:id="2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хлороформом (проявления: острый конъюнктивит, острый ринит, острый фарингит, острый ларингит,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лороформ</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5" w:name="sub_10192"/>
            <w:r>
              <w:rPr/>
              <w:t>1.9.2.</w:t>
            </w:r>
            <w:bookmarkEnd w:id="2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хлороформом (проявления: хронический токсический гепатит, расстройство вегетативной (автономной) нервной системы,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лороформ</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6" w:name="sub_10110"/>
            <w:r>
              <w:rPr/>
              <w:t>1.10.</w:t>
            </w:r>
            <w:bookmarkEnd w:id="2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трихлорэтилен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7" w:name="sub_101101"/>
            <w:r>
              <w:rPr/>
              <w:t>1.10.1.</w:t>
            </w:r>
            <w:bookmarkEnd w:id="2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трихлорэтиленом (проявления: острый конъюнктивит, острый ринит, острый фарингит, острый ларингит,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рихлорэтиле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8" w:name="sub_101102"/>
            <w:r>
              <w:rPr/>
              <w:t>1.10.2.</w:t>
            </w:r>
            <w:bookmarkEnd w:id="2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трихлорэтиленом (проявления: токсический гепатит, расстройство вегетативной (автономной) нервной системы,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рихлорэтиле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9" w:name="sub_10111"/>
            <w:r>
              <w:rPr/>
              <w:t>1.11.</w:t>
            </w:r>
            <w:bookmarkEnd w:id="2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тетрахлорэтилен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0" w:name="sub_101111"/>
            <w:r>
              <w:rPr/>
              <w:t>1.11.1.</w:t>
            </w:r>
            <w:bookmarkEnd w:id="3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тетрахлорэтиленом (проявления: острый конъюнктивит, острый ринит, острый фарингит, острый ларингит,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етрахлорэтиле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1" w:name="sub_101112"/>
            <w:r>
              <w:rPr/>
              <w:t>1.11.2.</w:t>
            </w:r>
            <w:bookmarkEnd w:id="3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тетрахлорэтиленом (проявления: хронический токсический гепатит, расстройство вегетативной (автономной) нервной системы,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етрахлорэтиле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2" w:name="sub_10112"/>
            <w:r>
              <w:rPr/>
              <w:t>1.12.</w:t>
            </w:r>
            <w:bookmarkEnd w:id="3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дихлорметан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3" w:name="sub_101121"/>
            <w:r>
              <w:rPr/>
              <w:t>1.12.1.</w:t>
            </w:r>
            <w:bookmarkEnd w:id="3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дихлорметаном (проявления: острый конъюнктивит, острый ринит, острый фарингит, острый ларингит, расстройство вегетативной (автономной) нервной системы,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Дихлормета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4" w:name="sub_101122"/>
            <w:r>
              <w:rPr/>
              <w:t>1.12.2.</w:t>
            </w:r>
            <w:bookmarkEnd w:id="3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дихлорметаном (проявления: хронический токсический гепатит, транзиторные анемия и лейкопения,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Дихлормета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5" w:name="sub_10113"/>
            <w:r>
              <w:rPr/>
              <w:t>1.13.</w:t>
            </w:r>
            <w:bookmarkEnd w:id="3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хлорфторуглерод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6" w:name="sub_101131"/>
            <w:r>
              <w:rPr/>
              <w:t>1.13.1.</w:t>
            </w:r>
            <w:bookmarkEnd w:id="3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хлорфторуглеродами (проявления: острый конъюнктивит, острый ринит, острый фарингит, острый ларингит, острый токсический бронхит, отек легких, расстройство вегетативной (автономной) нервной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лорфторуглеро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7" w:name="sub_101132"/>
            <w:r>
              <w:rPr/>
              <w:t>1.13.2.</w:t>
            </w:r>
            <w:bookmarkEnd w:id="3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хлорфторуглеродами (проявления: хронический токсический бронхит, расстройство вегетативной (автономной) нервной системы,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лорфторуглеро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8" w:name="sub_10114"/>
            <w:r>
              <w:rPr/>
              <w:t>1.14.</w:t>
            </w:r>
            <w:bookmarkEnd w:id="3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галогенпроизводных алифатических углеводород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39" w:name="sub_101141"/>
            <w:r>
              <w:rPr/>
              <w:t>1.14.1.</w:t>
            </w:r>
            <w:bookmarkEnd w:id="3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галогенпроизводными алифатических углеводородов (проявления: расстройство вегетативной (автономной) нервной системы,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Галогенпроизводные алифатических углеводородов, в том числе хлорметан, винилхдорид</w:t>
            </w:r>
            <w:hyperlink r:id="rId6">
              <w:r>
                <w:rPr>
                  <w:rStyle w:val="InternetLink"/>
                  <w:b w:val="false"/>
                  <w:b w:val="false"/>
                  <w:bCs w:val="false"/>
                  <w:shd w:fill="F0F0F0" w:val="clear"/>
                </w:rPr>
                <w:t>#</w:t>
              </w:r>
            </w:hyperlink>
            <w:r>
              <w:rPr/>
              <w:t>, фторметан, хлорпрен, ди- и трихлорэтан, трифторэтилен, перхлорэтилен, дифторэтан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0" w:name="sub_101142"/>
            <w:r>
              <w:rPr/>
              <w:t>1.14.2.</w:t>
            </w:r>
            <w:bookmarkEnd w:id="4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галогенпроизводными алифатических углеводородов (проявления: расстройство вегетативной (автономной) нервной системы, токсическая энцефалопатия, эпидермоз, ирритативный дерматит, анемия, хронический токсический геп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Галогенпроизводные алифатических углеводородов, в том числе хлорметан, фторметан, хлорпрен, ди- и трихлорэтан, трифторэтилен, перхлорэтилен, дифторэтан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1" w:name="sub_101143"/>
            <w:r>
              <w:rPr/>
              <w:t>1.14.3.</w:t>
            </w:r>
            <w:bookmarkEnd w:id="4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винилхлоридом</w:t>
            </w:r>
          </w:p>
          <w:p>
            <w:pPr>
              <w:pStyle w:val="Style21"/>
              <w:rPr/>
            </w:pPr>
            <w:r>
              <w:rPr/>
              <w:t>(проявления: ангиодистонический синдром (токсический синдром Рейно), токсическая энцефалопатия, токсическая полинейропатия с нейротрофическими нарушениями, генерализованное тревожное расстройство, токсическая остеопатия кистей)</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3.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Винилхлори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2" w:name="sub_10115"/>
            <w:r>
              <w:rPr/>
              <w:t>1.15.</w:t>
            </w:r>
            <w:bookmarkEnd w:id="4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пара-трет-бутилфенолом (проявления: профессиональное витилиго)</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4.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ара-трет-бутилфенол</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3" w:name="sub_10116"/>
            <w:r>
              <w:rPr/>
              <w:t>1.16.</w:t>
            </w:r>
            <w:bookmarkEnd w:id="4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вещества раздражающего действия (ирритант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4" w:name="sub_101161"/>
            <w:r>
              <w:rPr/>
              <w:t>1.16.1.</w:t>
            </w:r>
            <w:bookmarkEnd w:id="4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ирритантами (проявления: острый конъюнктивит, острый кератит, острый ринит, острый фарингит, острый ларингит, острый токсический бронхит, токсическая пневмония, токсический отек легких, ирритантный контактный дерм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имические вещества, обладающие раздражающим действием (ирритант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5" w:name="sub_1011362"/>
            <w:r>
              <w:rPr/>
              <w:t>1.16.2.</w:t>
            </w:r>
            <w:bookmarkEnd w:id="4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ирритантами</w:t>
            </w:r>
          </w:p>
          <w:p>
            <w:pPr>
              <w:pStyle w:val="Style21"/>
              <w:rPr/>
            </w:pPr>
            <w:r>
              <w:rPr/>
              <w:t>(проявления: хронический конъюнктивит, хронический ринит, хронический фарингит, хронический ларингит, хронический токсико-пылевой необструктивный бронхит, хроническая обструктивная болезнь легких, бронхиальная астма, токсический пневмосклероз, рубцовый кератит (помутнение роговицы), ирритантный контактный дерм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имические вещества, обладающие раздражающим действием (ирритант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6" w:name="sub_10117"/>
            <w:r>
              <w:rPr/>
              <w:t>1.17.</w:t>
            </w:r>
            <w:bookmarkEnd w:id="4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едких кислот и кислотоподобных вещест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7" w:name="sub_101171"/>
            <w:r>
              <w:rPr/>
              <w:t>1.17.1.</w:t>
            </w:r>
            <w:bookmarkEnd w:id="4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едкими кислотами и кислотоподобными веществами (проявления: острый конъюнктивит, острый ринит, острый фарингит, острый ларингит, острый трахеит, острый токсический бронхиолит, отек легких, токсическая пневмония, острый дерматит, ожоги кожи, при отравлении азотной кислотой дополнительно эрозии и перфорации носовой перегородк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4.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Едкие кислоты и кислотоподобные вещества (серная, соляная, азотная и другие кислоты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8" w:name="sub_101172"/>
            <w:r>
              <w:rPr/>
              <w:t>1.17.2.</w:t>
            </w:r>
            <w:bookmarkEnd w:id="4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едкими кислотами и кислотоподобными веществами</w:t>
            </w:r>
          </w:p>
          <w:p>
            <w:pPr>
              <w:pStyle w:val="Style21"/>
              <w:rPr/>
            </w:pPr>
            <w:r>
              <w:rPr/>
              <w:t>(проявления: токсический пневмосклероз, хронический токсический бронхит, келоидные рубцы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4.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Едкие кислоты и кислотоподобные вещества (серная, соляная, азотная и другие кислоты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49" w:name="sub_10118"/>
            <w:r>
              <w:rPr/>
              <w:t>1.18.</w:t>
            </w:r>
            <w:bookmarkEnd w:id="4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едких щелочей и щелочеподобных вещест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0" w:name="sub_101181"/>
            <w:r>
              <w:rPr/>
              <w:t>1.18.1.</w:t>
            </w:r>
            <w:bookmarkEnd w:id="5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едкими щелочами и щелочеподобными веществами (проявления: острый конъюнктивит, острый ринит, острый фарингит, острый ларингит, острый трахеит, острый токсический бронхиолит, отек легких, токсическая пневмония, острый дерматит, ожоги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4.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Едкие щелочи и щелочеподобные веществ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1" w:name="sub_101182"/>
            <w:r>
              <w:rPr/>
              <w:t>1.18.2.</w:t>
            </w:r>
            <w:bookmarkEnd w:id="5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едкими щелочами и щелочеподобными веществами</w:t>
            </w:r>
          </w:p>
          <w:p>
            <w:pPr>
              <w:pStyle w:val="Style21"/>
              <w:rPr/>
            </w:pPr>
            <w:r>
              <w:rPr/>
              <w:t>(проявления: хронический токсический пневмосклероз, хронический токсический бронхит, келоидные рубцы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4.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Едкие щелочи и щелочеподобные веществ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2" w:name="sub_10119"/>
            <w:r>
              <w:rPr/>
              <w:t>1.19.</w:t>
            </w:r>
            <w:bookmarkEnd w:id="5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свинц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3" w:name="sub_101191"/>
            <w:r>
              <w:rPr/>
              <w:t>1.19.1.</w:t>
            </w:r>
            <w:bookmarkEnd w:id="5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свинцом и его соединениями (проявления: нарушения порфиринового обмена, хронический токсический гепатит, синдром моторной дискинезии кишечника (синдром свинцовой колики), сидероахрестическая анемия, токсическая энцефалопатия, токсическая полинейр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Свинец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4" w:name="sub_101192"/>
            <w:r>
              <w:rPr/>
              <w:t>1.19.2.</w:t>
            </w:r>
            <w:bookmarkEnd w:id="5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тетраэтилсвинцом (проявления: расстройство вегетативной (автономной) нервной системы, токсическая энцефалопатия, делирий)</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етраэтилсвинец</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5" w:name="sub_10120"/>
            <w:r>
              <w:rPr/>
              <w:t>1.20.</w:t>
            </w:r>
            <w:bookmarkEnd w:id="5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ртути и ее соединениями</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6" w:name="sub_101201"/>
            <w:r>
              <w:rPr/>
              <w:t>1.20.1.</w:t>
            </w:r>
            <w:bookmarkEnd w:id="5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ртутью и ее соединениями (проявления: расстройство вегетативной (автономной) нервной системы, токсическая энцефалопатия, язвенный стоматит, острый гингивит, острый энтерит, острый колит, токсическая полинейр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Ртуть и ее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7" w:name="sub_101202"/>
            <w:r>
              <w:rPr/>
              <w:t>1.20.2.</w:t>
            </w:r>
            <w:bookmarkEnd w:id="5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ртутью и ее соединениями (проявления: расстройство вегетативной (автономной) нервной системы, токсическая энцефалопатия, психоорганический синдром, парадонтоз, хронический гингивит, токсическая нейр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Ртуть и ее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8" w:name="sub_10121"/>
            <w:r>
              <w:rPr/>
              <w:t>1.21.</w:t>
            </w:r>
            <w:bookmarkEnd w:id="5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хром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59" w:name="sub_101211"/>
            <w:r>
              <w:rPr/>
              <w:t>1.21.1.</w:t>
            </w:r>
            <w:bookmarkEnd w:id="5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хромом и его соединениями</w:t>
            </w:r>
          </w:p>
          <w:p>
            <w:pPr>
              <w:pStyle w:val="Style21"/>
              <w:rPr/>
            </w:pPr>
            <w:r>
              <w:rPr/>
              <w:t>(проявления: острый ринит, острый фарингит, острый трахеит, острый ларингит, острый токсический бронхит, острый токсический бронхиолит, токсическая пневмония, отек легких)</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ром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0" w:name="sub_101212"/>
            <w:r>
              <w:rPr/>
              <w:t>1.21.2.</w:t>
            </w:r>
            <w:bookmarkEnd w:id="6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хромом и его соединениями (проявления: эрозия носовой перегородки, перфорация носовой перегородки, хронический токсический бронхит, пневмосклероз, бронхиальная астма, аллергический дерматит, экзема, хронический атрофический ринит, хронический фарингит, хронический ларинг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ром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1" w:name="sub_10122"/>
            <w:r>
              <w:rPr/>
              <w:t>1.22.</w:t>
            </w:r>
            <w:bookmarkEnd w:id="6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кадмия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2" w:name="sub_101221"/>
            <w:r>
              <w:rPr/>
              <w:t>1.22.1.</w:t>
            </w:r>
            <w:bookmarkEnd w:id="6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кадмием и его соединениями</w:t>
            </w:r>
          </w:p>
          <w:p>
            <w:pPr>
              <w:pStyle w:val="Style21"/>
              <w:rPr/>
            </w:pPr>
            <w:r>
              <w:rPr/>
              <w:t>(проявления: острый трахеит, острый бронхит, острый токсический бронхиолит, отек легкого, токсическая пневмония, токсическая нефропатия, острый токсический геп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адм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3" w:name="sub_101222"/>
            <w:r>
              <w:rPr/>
              <w:t>1.22.2.</w:t>
            </w:r>
            <w:bookmarkEnd w:id="6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кадмием и его соединениями (проявления: эрозия носовой перегородки, хронический бронхит, пневмофиброз, эмфизема легких, хроническая токсическая нефропатия, хронический токсический гепатит, токсическая осте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адм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4" w:name="sub_10123"/>
            <w:r>
              <w:rPr/>
              <w:t>1.23.</w:t>
            </w:r>
            <w:bookmarkEnd w:id="6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меди и ее соединениями</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5" w:name="sub_101231"/>
            <w:r>
              <w:rPr/>
              <w:t>1.23.1.</w:t>
            </w:r>
            <w:bookmarkEnd w:id="6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медью и ее соединениями</w:t>
            </w:r>
          </w:p>
          <w:p>
            <w:pPr>
              <w:pStyle w:val="Style21"/>
              <w:rPr/>
            </w:pPr>
            <w:r>
              <w:rPr/>
              <w:t>(проявления: литейная лихорадка, острый ринит, острый фарингит, острый ларингит, токсический отек легких, острый токсический альвеол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едь и ее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6" w:name="sub_101232"/>
            <w:r>
              <w:rPr/>
              <w:t>1.23.2.</w:t>
            </w:r>
            <w:bookmarkEnd w:id="6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медью и ее соединениями (проявления: повторные литейные лихорадки, хронический бронхит, токсическое поражение печени, хронический токсический альвеол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едь и ее соединения, за исключением медного купорос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7" w:name="sub_101233"/>
            <w:r>
              <w:rPr/>
              <w:t>1.23.3.</w:t>
            </w:r>
            <w:bookmarkEnd w:id="6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медным купоросом</w:t>
            </w:r>
          </w:p>
          <w:p>
            <w:pPr>
              <w:pStyle w:val="Style21"/>
              <w:rPr/>
            </w:pPr>
            <w:r>
              <w:rPr/>
              <w:t>(проявления: токсическая нефропатия, хронический токсический гепатит)</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едный купорос</w:t>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8" w:name="sub_10124"/>
            <w:r>
              <w:rPr/>
              <w:t>1.24.</w:t>
            </w:r>
            <w:bookmarkEnd w:id="6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цинк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69" w:name="sub_101241"/>
            <w:r>
              <w:rPr/>
              <w:t>1.24.1.</w:t>
            </w:r>
            <w:bookmarkEnd w:id="6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аэрозолем цинка</w:t>
            </w:r>
          </w:p>
          <w:p>
            <w:pPr>
              <w:pStyle w:val="Style21"/>
              <w:rPr/>
            </w:pPr>
            <w:r>
              <w:rPr/>
              <w:t>(проявления: литейная лихорадк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Цинк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0" w:name="sub_101242"/>
            <w:r>
              <w:rPr/>
              <w:t>1.24.2.</w:t>
            </w:r>
            <w:bookmarkEnd w:id="7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хлоридом, сульфидом цинка (проявления: ирритантный дерматит, ожоги, язвы при попадании на кожу с исходом в рубцы)</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лорид, сульфидом цинка</w:t>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1" w:name="sub_10125"/>
            <w:r>
              <w:rPr/>
              <w:t>1.25.</w:t>
            </w:r>
            <w:bookmarkEnd w:id="7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олов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2" w:name="sub_101251"/>
            <w:r>
              <w:rPr/>
              <w:t>1.25.1.</w:t>
            </w:r>
            <w:bookmarkEnd w:id="7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аэрозолем металлического олова (проявления: литейная лихорадка, токсический альвеол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лово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3" w:name="sub_101252"/>
            <w:r>
              <w:rPr/>
              <w:t>1.25.2.</w:t>
            </w:r>
            <w:bookmarkEnd w:id="7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оловом и его соединениями (проявления: повторные литейные лихорадки, хронический бронхит, хроническая обструктивная болезнь легких, пневмокониоз, токсическое поражение печен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лово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4" w:name="sub_10126"/>
            <w:r>
              <w:rPr/>
              <w:t>1.26.</w:t>
            </w:r>
            <w:bookmarkEnd w:id="7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бериллия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5" w:name="sub_101261"/>
            <w:r>
              <w:rPr/>
              <w:t>1.26.1.</w:t>
            </w:r>
            <w:bookmarkEnd w:id="7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растворимыми соединениями бериллия (проявления: острый конъюнктивит, ожог глаз, острый ринит, в том числе эрозивный, острый фарингит, острый ларингит, острый трахеит, ларингоспазм, острый токсический бронхит, острый токсический бронхиолит, отек легких, острый токсический альвеолит, ожог кожи и эпидерм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7</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ерилл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6" w:name="sub_101262"/>
            <w:r>
              <w:rPr/>
              <w:t>1.26.2.</w:t>
            </w:r>
            <w:bookmarkEnd w:id="7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растворимыми соединениями бериллия</w:t>
            </w:r>
          </w:p>
          <w:p>
            <w:pPr>
              <w:pStyle w:val="Style21"/>
              <w:rPr/>
            </w:pPr>
            <w:r>
              <w:rPr/>
              <w:t>(проявления: хронический токсический бронхит, хроническая обструктивная болезнь легких, токсический пневмосклероз, берилли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7</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ерилл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7" w:name="sub_101263"/>
            <w:r>
              <w:rPr/>
              <w:t>1.26.3.</w:t>
            </w:r>
            <w:bookmarkEnd w:id="7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нерастворимыми соединениями бериллия</w:t>
            </w:r>
          </w:p>
          <w:p>
            <w:pPr>
              <w:pStyle w:val="Style21"/>
              <w:rPr/>
            </w:pPr>
            <w:r>
              <w:rPr/>
              <w:t>(проявления: литейная лихорадка, острый бронхиолит, острый токсический альвеолит, отек легкого)</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7</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ерилл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8" w:name="sub_10127"/>
            <w:r>
              <w:rPr/>
              <w:t>1.27.</w:t>
            </w:r>
            <w:bookmarkEnd w:id="7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таллия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79" w:name="sub_101271"/>
            <w:r>
              <w:rPr/>
              <w:t>1.27.1.</w:t>
            </w:r>
            <w:bookmarkEnd w:id="7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таллием и его соединениями (проявления: аллопеция, токсическая полинейропатия, токсическая энцефалопатия, острый дерм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алл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0" w:name="sub_101272"/>
            <w:r>
              <w:rPr/>
              <w:t>1.27.2.</w:t>
            </w:r>
            <w:bookmarkEnd w:id="8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таллием и его соединенями (проявления: аллопеция, токсическая полинейропатия, токсическая энцефалопатия, токсическая полинейропатия, хронический дерм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алл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1" w:name="sub_10128"/>
            <w:r>
              <w:rPr/>
              <w:t>1.28.</w:t>
            </w:r>
            <w:bookmarkEnd w:id="8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ванадием и его соединениями</w:t>
            </w:r>
          </w:p>
          <w:p>
            <w:pPr>
              <w:pStyle w:val="Style21"/>
              <w:rPr/>
            </w:pPr>
            <w:r>
              <w:rPr/>
              <w:t>(проявления: литейная лихорадк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Ванадий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2" w:name="sub_10129"/>
            <w:r>
              <w:rPr/>
              <w:t>1.29.</w:t>
            </w:r>
            <w:bookmarkEnd w:id="8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никеля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3" w:name="sub_101291"/>
            <w:r>
              <w:rPr/>
              <w:t>1.29.1.</w:t>
            </w:r>
            <w:bookmarkEnd w:id="8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никелем и его соединениями</w:t>
            </w:r>
          </w:p>
          <w:p>
            <w:pPr>
              <w:pStyle w:val="Style21"/>
              <w:rPr/>
            </w:pPr>
            <w:r>
              <w:rPr/>
              <w:t>(проявления: литейная лихорадка, острый ринит, острый фарингит, острый ларинг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икель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4" w:name="sub_101292"/>
            <w:r>
              <w:rPr/>
              <w:t>1.29.2.</w:t>
            </w:r>
            <w:bookmarkEnd w:id="8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никелем и его соединениями (проявления: хронический бронхит, хроническая обструктивная болезнь легких, пневмосклероз, эрозии, перфорации носовой перегородк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икель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5" w:name="sub_10130"/>
            <w:r>
              <w:rPr/>
              <w:t>1.30.</w:t>
            </w:r>
            <w:bookmarkEnd w:id="8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кобальт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6" w:name="sub_101301"/>
            <w:r>
              <w:rPr/>
              <w:t>1.30.1.</w:t>
            </w:r>
            <w:bookmarkEnd w:id="8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кобальтом и его соединениями</w:t>
            </w:r>
          </w:p>
          <w:p>
            <w:pPr>
              <w:pStyle w:val="Style21"/>
              <w:rPr/>
            </w:pPr>
            <w:r>
              <w:rPr/>
              <w:t>(проявления: литейная лихорадка, острый ринит, острый фарингит, острый ларинг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обальт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7" w:name="sub_101302"/>
            <w:r>
              <w:rPr/>
              <w:t>1.30.2.</w:t>
            </w:r>
            <w:bookmarkEnd w:id="8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кобальтом и его соединениями (проявления: хронический бронхит, хроническая обструктивная болезнь легких, пневмосклер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обальт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8" w:name="sub_1011363"/>
            <w:r>
              <w:rPr/>
              <w:t>1.31.</w:t>
            </w:r>
            <w:bookmarkEnd w:id="8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сурьмой и ее соединениями (проявления: аллергические заболевания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Сурьма и ее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89" w:name="sub_1011364"/>
            <w:r>
              <w:rPr/>
              <w:t>1.32.</w:t>
            </w:r>
            <w:bookmarkEnd w:id="8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мышьяк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0" w:name="sub_101321"/>
            <w:r>
              <w:rPr/>
              <w:t>1.32.1.</w:t>
            </w:r>
            <w:bookmarkEnd w:id="9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мышьяком и его соединениями (проявления: острый конъюнктивит, острый ринит, острый ларингит, острый фарингит, острый гастрит, острый энтерит, острый токсический гепатит, токсическая полинейропатия, токсическая миелополинейропатия, токсическая энцефалопатия, расстройство вегетативной (автономной) нервной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ышьяк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1" w:name="sub_101322"/>
            <w:r>
              <w:rPr/>
              <w:t>1.32.2.</w:t>
            </w:r>
            <w:bookmarkEnd w:id="9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мышьяком и его соединениями (проявления: токсическая миелополинейропатия, токсическая полинейропатия, депигментация ногтей, аллопеция, хронический токсический гепатит, хронический ринит, хронический ларингит, эрозии и перфорации носовой перегородки, хронические поражения кожи (дерматиты, меланодерм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ышьяк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2" w:name="sub_101323"/>
            <w:r>
              <w:rPr/>
              <w:t>1.32.3.</w:t>
            </w:r>
            <w:bookmarkEnd w:id="9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мышьяковистым водородом (проявления: синдром внутрисосудистого гемолиза, гемолитическая анемия, острый токсический гепатит, токсическая нефропатия,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ышьяковистый водо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3" w:name="sub_101324"/>
            <w:r>
              <w:rPr/>
              <w:t>1.32.4.</w:t>
            </w:r>
            <w:bookmarkEnd w:id="9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мышьяковистым водородом (проявления: расстройство вегетативной (автономной) нервной системы, хронический токсический гепатит, токсическая нефр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ышьяковистый водо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4" w:name="sub_10133"/>
            <w:r>
              <w:rPr/>
              <w:t>1.33.</w:t>
            </w:r>
            <w:bookmarkEnd w:id="9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фосфор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5" w:name="sub_101331"/>
            <w:r>
              <w:rPr/>
              <w:t>1.33.1.</w:t>
            </w:r>
            <w:bookmarkEnd w:id="9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фосфором и его соединениями</w:t>
            </w:r>
          </w:p>
          <w:p>
            <w:pPr>
              <w:pStyle w:val="Style21"/>
              <w:rPr/>
            </w:pPr>
            <w:r>
              <w:rPr/>
              <w:t>(проявления: острый ринит, острый фарингит, острый трахеит, острый ларингит, острый токсический бронхит, ожоги кожи, расстройство вегетативной (автономной) нервной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осфор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6" w:name="sub_101332"/>
            <w:r>
              <w:rPr/>
              <w:t>1.33.2.</w:t>
            </w:r>
            <w:bookmarkEnd w:id="9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фосфором и его соединениями (проявления: хронический токсический бронхит, пневмосклероз, токсическая анемия, остеопатия костей нижней челюсти, помутнение роговицы, рубцы на коже, хронический токсический гепатит, расстройство вегетативной (автономной) нервной системы,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осфор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7" w:name="sub_10134"/>
            <w:r>
              <w:rPr/>
              <w:t>1.34.</w:t>
            </w:r>
            <w:bookmarkEnd w:id="9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марганцем и его соединениями (проявления: расстройство вегетативной (автономной) нервной системы, токсическая энцефалопатия (марганцевый паркинсонизм), деменц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Марганец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8" w:name="sub_10135"/>
            <w:r>
              <w:rPr/>
              <w:t>1.35.</w:t>
            </w:r>
            <w:bookmarkEnd w:id="9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цианистого водород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99" w:name="sub_101351"/>
            <w:r>
              <w:rPr/>
              <w:t>1.35.1.</w:t>
            </w:r>
            <w:bookmarkEnd w:id="9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цианистым водородом</w:t>
            </w:r>
          </w:p>
          <w:p>
            <w:pPr>
              <w:pStyle w:val="Style21"/>
              <w:rPr/>
            </w:pPr>
            <w:r>
              <w:rPr/>
              <w:t>(проявления: острый ларингит, острый конъюнктивит, острый ринит, острый фарингит, расстройство вегетативной (автономной) нервной системы,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Цианистый водо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0" w:name="sub_101352"/>
            <w:r>
              <w:rPr/>
              <w:t>1.35.2.</w:t>
            </w:r>
            <w:bookmarkEnd w:id="10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цианистым водородом (проявления: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7.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Цианистый водо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1" w:name="sub_10136"/>
            <w:r>
              <w:rPr/>
              <w:t>1.36.</w:t>
            </w:r>
            <w:bookmarkEnd w:id="10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окисью углерода</w:t>
            </w:r>
          </w:p>
          <w:p>
            <w:pPr>
              <w:pStyle w:val="Style21"/>
              <w:rPr/>
            </w:pPr>
            <w:r>
              <w:rPr/>
              <w:t>(проявления:</w:t>
            </w:r>
          </w:p>
          <w:p>
            <w:pPr>
              <w:pStyle w:val="Style21"/>
              <w:rPr/>
            </w:pPr>
            <w:r>
              <w:rPr/>
              <w:t>карбоксигемоглобинемия, токсическая энцефалопатия, синкопальный синдром,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кись углерод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2" w:name="sub_10137"/>
            <w:r>
              <w:rPr/>
              <w:t>1.37.</w:t>
            </w:r>
            <w:bookmarkEnd w:id="10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окислов азот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3" w:name="sub_101371"/>
            <w:r>
              <w:rPr/>
              <w:t>1.37.1.</w:t>
            </w:r>
            <w:bookmarkEnd w:id="10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окислами азота (проявления: острый конъюнктивит, острый ринит, острый фарингит, острый ларингит, острый трахеит, острый токсический бронхиолит, отек легких, токсическая пневмония, острый дерматит, ожоги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кислы азот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4" w:name="sub_101372"/>
            <w:r>
              <w:rPr/>
              <w:t>1.37.2.</w:t>
            </w:r>
            <w:bookmarkEnd w:id="10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окислами азота (проявления: токсический пневмосклероз, хронический токсический бронхит, хроническая обструктивная болезнь легких, келоидные рубцы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кислы азот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5" w:name="sub_10138"/>
            <w:r>
              <w:rPr/>
              <w:t>1.38.</w:t>
            </w:r>
            <w:bookmarkEnd w:id="10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формальдегидом (проявления: острый конъюнктивит, острый ринит, острый фарингит, острый ларингит, острый бронхит, отек легких, ирритантный дерм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ормальдеги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6" w:name="sub_10139"/>
            <w:r>
              <w:rPr/>
              <w:t>1.39.</w:t>
            </w:r>
            <w:bookmarkEnd w:id="10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газообразного хлор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7" w:name="sub_101391"/>
            <w:r>
              <w:rPr/>
              <w:t>1.39.1.</w:t>
            </w:r>
            <w:bookmarkEnd w:id="10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газообразным хлором</w:t>
            </w:r>
          </w:p>
          <w:p>
            <w:pPr>
              <w:pStyle w:val="Style21"/>
              <w:rPr/>
            </w:pPr>
            <w:r>
              <w:rPr/>
              <w:t>(проявления: острый конъюнктивит, острый кератит, острый ринит, острый фарингит, острый ларингит, острый необструктивный, острый токсический бронхит, токсическая пневмония, отек легких)</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Газообразный хло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8" w:name="sub_101392"/>
            <w:r>
              <w:rPr/>
              <w:t>1.39.2.</w:t>
            </w:r>
            <w:bookmarkEnd w:id="10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газообразным хлором</w:t>
            </w:r>
          </w:p>
          <w:p>
            <w:pPr>
              <w:pStyle w:val="Style21"/>
              <w:rPr/>
            </w:pPr>
            <w:r>
              <w:rPr/>
              <w:t>(проявления: хронический конъюнктивит, хронический кератит, хронический ринит, хронический фарингит, хронический ларингит, хронический необструктивный бронхит, хроническая обструктивная болезнь легких, бронхиальная астма, токсический пневмосклер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Газообразный хло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09" w:name="sub_10140"/>
            <w:r>
              <w:rPr/>
              <w:t>1.40.</w:t>
            </w:r>
            <w:bookmarkEnd w:id="10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фтора и его соединений</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0" w:name="sub_101401"/>
            <w:r>
              <w:rPr/>
              <w:t>1.40.1.</w:t>
            </w:r>
            <w:bookmarkEnd w:id="11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фтором и его соединениями (проявления: острый конъюнктивит, ожог глаз, острый ринит, в том числе эрозивный, острый фарингит, острый ларингит, острый трахеит, ларингоспазм, острый токсический бронхит, острый токсический бронхиолит, отек легких, токсическая пневмония, ожог кожи и эпидерм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тор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1" w:name="sub_101402"/>
            <w:r>
              <w:rPr/>
              <w:t>1.40.2.</w:t>
            </w:r>
            <w:bookmarkEnd w:id="11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фтором и его соединениями (проявления: хронический эрозивный ринит с перфорацией носовой перегородки, остеопатия длинных трубчатых костей, позвоночника (флюороз скелета) I, II и III стадии, пневмосклероз, хронический токсический бронхит, хроническая обструктивная болезнь легких, хронический токсический альвеол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тор и его соединен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2" w:name="sub_1011365"/>
            <w:r>
              <w:rPr/>
              <w:t>1.41.</w:t>
            </w:r>
            <w:bookmarkEnd w:id="11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сероводородом (проявления: расстройство вегетативной (автономной) нервной системы, токсическая энцефалопати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Сероводо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3" w:name="sub_1011366"/>
            <w:r>
              <w:rPr/>
              <w:t>1.42.</w:t>
            </w:r>
            <w:bookmarkEnd w:id="11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двуокисью углерода</w:t>
            </w:r>
          </w:p>
          <w:p>
            <w:pPr>
              <w:pStyle w:val="Style21"/>
              <w:rPr/>
            </w:pPr>
            <w:r>
              <w:rPr/>
              <w:t>(проявления: токсическая энцефалопати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59.7</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Двуокись углерод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4" w:name="sub_10143"/>
            <w:r>
              <w:rPr/>
              <w:t>1.43.</w:t>
            </w:r>
            <w:bookmarkEnd w:id="11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органических цианид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5" w:name="sub_101431"/>
            <w:r>
              <w:rPr/>
              <w:t>1.43.1.</w:t>
            </w:r>
            <w:bookmarkEnd w:id="11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органическими цианидами</w:t>
            </w:r>
          </w:p>
          <w:p>
            <w:pPr>
              <w:pStyle w:val="Style21"/>
              <w:rPr/>
            </w:pPr>
            <w:r>
              <w:rPr/>
              <w:t>(проявления: острый ларингит, острый конъюнктивит, острый ринит, острый фарингит, расстройство вегетативной (автономной) нервной системы, токсическая энцефалопати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рганические циани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6" w:name="sub_101432"/>
            <w:r>
              <w:rPr/>
              <w:t>1.43.2.</w:t>
            </w:r>
            <w:bookmarkEnd w:id="11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органическими цианидами (проявления: умеренная гипохромная анемия, токсическая энцефалопатия, при попадании на кожу - ожог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рганические циани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7" w:name="sub_10144"/>
            <w:r>
              <w:rPr/>
              <w:t>1.44.</w:t>
            </w:r>
            <w:bookmarkEnd w:id="11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нитро- и аминопроизводными бензола и его гомолог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8" w:name="sub_101441"/>
            <w:r>
              <w:rPr/>
              <w:t>1.44.1.</w:t>
            </w:r>
            <w:bookmarkEnd w:id="11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нитро- и аминопроизводными бензола и его гомологов</w:t>
            </w:r>
          </w:p>
          <w:p>
            <w:pPr>
              <w:pStyle w:val="Style21"/>
              <w:rPr/>
            </w:pPr>
            <w:r>
              <w:rPr/>
              <w:t>(проявления: расстройство вегетативной (автономной) нервной системы, гематологический синдром (метгемоглобинемия), токсическая энцефалопатия, токсическая кома, острый токсический геп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итро- и аминопроизводные бензола и его гомологов</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19" w:name="sub_101442"/>
            <w:r>
              <w:rPr/>
              <w:t>1.44.2.</w:t>
            </w:r>
            <w:bookmarkEnd w:id="11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нитро- и аминопроизводными бензола и его гомологов</w:t>
            </w:r>
          </w:p>
          <w:p>
            <w:pPr>
              <w:pStyle w:val="Style21"/>
              <w:rPr/>
            </w:pPr>
            <w:r>
              <w:rPr/>
              <w:t>(проявления: рецидивирующая умеренно выраженная анемия, хронический токсический гепатит, расстройство вегетативной (автономной) нервной системы,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итро- и аминопроизводные бензола и его гомологов, за исключением тринитротолуол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0" w:name="sub_101443"/>
            <w:r>
              <w:rPr/>
              <w:t>1.44.3.</w:t>
            </w:r>
            <w:bookmarkEnd w:id="12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тринитротолуолом (проявления: токсическая катаракта, хронический токсический гепатит, нормохромная анем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Тринитротолуол</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1" w:name="sub_10145"/>
            <w:r>
              <w:rPr/>
              <w:t>1.45.</w:t>
            </w:r>
            <w:bookmarkEnd w:id="12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дисульфида углерод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2" w:name="sub_101451"/>
            <w:r>
              <w:rPr/>
              <w:t>1.45.1.</w:t>
            </w:r>
            <w:bookmarkEnd w:id="12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дисульфидом углерода</w:t>
            </w:r>
          </w:p>
          <w:p>
            <w:pPr>
              <w:pStyle w:val="Style21"/>
              <w:rPr/>
            </w:pPr>
            <w:r>
              <w:rPr/>
              <w:t>(проявления: расстройство вегетативной (автономной) нервной системы, токсическая энцефалопати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Дисульфид углерода (сероугле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3" w:name="sub_101452"/>
            <w:r>
              <w:rPr/>
              <w:t>1.45.2.</w:t>
            </w:r>
            <w:bookmarkEnd w:id="12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дисульфидом углерода (проявления: расстройство вегетативной (автономной) нервной системы, токсическая полинейропатия, токсическая энцефалопатия, генерализованное тревожное расстройство)</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Дисульфид углерода (сероуглерод)</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4" w:name="sub_10146"/>
            <w:r>
              <w:rPr/>
              <w:t>1.46.</w:t>
            </w:r>
            <w:bookmarkEnd w:id="12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пестицид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5" w:name="sub_101461"/>
            <w:r>
              <w:rPr/>
              <w:t>1.46.1.</w:t>
            </w:r>
            <w:bookmarkEnd w:id="12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пестицидами (проявления: расстройство вегетативной (автономной) нервной системы, токсическая энцефалопатия, кома токсическая, острый энцефаломиелит, полиневропатия, острый токсический гастроэнтерит и острый токсический колит, острый токсический гепатит, токсическая нефропатия, острый бронхит, токсическая пневмония, отек легких, острый контактный дерматит, токсическая кардиоми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естици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6" w:name="sub_101462"/>
            <w:r>
              <w:rPr/>
              <w:t>1.46.2.</w:t>
            </w:r>
            <w:bookmarkEnd w:id="12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пестицидами</w:t>
            </w:r>
          </w:p>
          <w:p>
            <w:pPr>
              <w:pStyle w:val="Style21"/>
              <w:rPr/>
            </w:pPr>
            <w:r>
              <w:rPr/>
              <w:t>(проявления: расстройство вегетативной (автономной) нервной системы, токсическая энцефалопатия, хронический энцефаломиелит, полиневропатия, хронический токсический гастроэнтерит и хронический токсический колит, хронический токсический гепатит, хроническая токсическая нефропатия, хронический бронхит, анемия, хронический контактный дерматит, токсическая кардиоми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естици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7" w:name="sub_10147"/>
            <w:r>
              <w:rPr/>
              <w:t>1.47.</w:t>
            </w:r>
            <w:bookmarkEnd w:id="12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компонентов ракетного топлив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8" w:name="sub_101471"/>
            <w:r>
              <w:rPr/>
              <w:t>1.47.1.</w:t>
            </w:r>
            <w:bookmarkEnd w:id="12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компонентами ракетного топлива (проявления: расстройство вегетативной (автономной) нервной системы, токсическая энцефалопатия, токсическая полиневропатия, токсический гастроэнтерит, токсический колит, острый токсический гепатит, острая токсическая нефропатия, острый конъюнктивит, острый ринит, острый фарингит, острый ларингит, острый бронхит, токсическая пневмония, отек легких)</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омпоненты ракетного топлив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29" w:name="sub_101472"/>
            <w:r>
              <w:rPr/>
              <w:t>1.47.2.</w:t>
            </w:r>
            <w:bookmarkEnd w:id="12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компонентами ракетного топлива (проявления: расстройство вегетативной (автономной) нервной системы, токсическая энцефалопатия, хронический энцефаломиелит, токсическая полиневропатия, хронический токсический гепатит, хроническая токсическая нефропатия, хронический бронхит, анемия, гипотиреоз, гипертиреоз)</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омпоненты ракетного топлив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0" w:name="sub_10148"/>
            <w:r>
              <w:rPr/>
              <w:t>1.48.</w:t>
            </w:r>
            <w:bookmarkEnd w:id="13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отравляющих веществ кожно-нарывного действия</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1" w:name="sub_101481"/>
            <w:r>
              <w:rPr/>
              <w:t>1.48.1.</w:t>
            </w:r>
            <w:bookmarkEnd w:id="13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отравляющими веществами кожно-нарывного действия</w:t>
            </w:r>
          </w:p>
          <w:p>
            <w:pPr>
              <w:pStyle w:val="Style21"/>
              <w:rPr/>
            </w:pPr>
            <w:r>
              <w:rPr/>
              <w:t>(проявления: эритематозно-буллезный дерматит, острый ларинготрахеобронхит, расстройство вегетативной (автономной) нервной системы,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травляющие вещества кожно-нарывного действия (иприт, люизит, ипритно-люизитные смес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2" w:name="sub_101482"/>
            <w:r>
              <w:rPr/>
              <w:t>1.48.2.</w:t>
            </w:r>
            <w:bookmarkEnd w:id="13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отравляющими веществами кожно-нарывного действия (проявления: хронический обструктивный бронхит, токсический пневмосклероз, рубцовый кератит (помутнение роговицы), хронический дерм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травляющие вещества кожно-нарывного действия (иприт, люизит, ипритно-люизитные смес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3" w:name="sub_10149"/>
            <w:r>
              <w:rPr/>
              <w:t>1.49.</w:t>
            </w:r>
            <w:bookmarkEnd w:id="13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фосфорорганических отравляющих вещест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4" w:name="sub_101491"/>
            <w:r>
              <w:rPr/>
              <w:t>1.49.1.</w:t>
            </w:r>
            <w:bookmarkEnd w:id="13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фосфорорганическими отравляющими веществами (проявления: расстройство зрения (миоз), миофибрилляции (судороги), расстройство вегетативной (автономной) нервной системы, бронхоспазм, токсическая энцефалопатия, токсическая ком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осфорорганические отравляющие вещества (зарин, зоман, ВИ-газ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5" w:name="sub_101492"/>
            <w:r>
              <w:rPr/>
              <w:t>1.49.2.</w:t>
            </w:r>
            <w:bookmarkEnd w:id="13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фосфорорганическими отравляющими веществами (проявления: токсическая энцефалопатия, хронический токсический гепатит, расстройство вегетативной (автономной) нервной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осфорорганические отравляющие вещества (зарин, зоман, ВИ-газ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6" w:name="sub_10150"/>
            <w:r>
              <w:rPr/>
              <w:t>1.50.</w:t>
            </w:r>
            <w:bookmarkEnd w:id="13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несимметричного диметилгидразина, продуктов его синтеза и разложения</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7" w:name="sub_101501"/>
            <w:r>
              <w:rPr/>
              <w:t>1.50.1.</w:t>
            </w:r>
            <w:bookmarkEnd w:id="13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ое отравление несимметричным диметилгидразином, продуктами его синтеза и разложения (проявления: острый токсический гепатит, острый эрозивный гастрит, расстройство вегетативной (автономной) нервной системы, острый ларинготрахеобронхит, токсическая энцефалопатия, острая сердечно-сосудистая недостаточность, миофибрилляции (судороги), токсическая кома, ожоги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есимметричный диметилгидразин, продукты его синтеза и разложения (диметиламин, монометилгидразин, тетраметилтетразен, метилендиметилгидразин, гидрази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8" w:name="sub_101502"/>
            <w:r>
              <w:rPr/>
              <w:t>1.50.2.</w:t>
            </w:r>
            <w:bookmarkEnd w:id="13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несимметричным диметилгидразином, продуктами его синтеза и разложения (проявления: токсическая энцефалопатия, хронический токсический гепатит, хронический эрозивный гастрит, "немая" язва желудка и (или) луковицы двенадцатиперстной кишки, расстройство вегетативной (автономной) нервной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есимметричный диметилгидразин, продукты его синтеза и разложения (диметиламин, монометилгидразин, тетраметилтетразен, метилендиметилгидразин, гидразин)</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39" w:name="sub_1011367"/>
            <w:r>
              <w:rPr/>
              <w:t>1.51.</w:t>
            </w:r>
            <w:bookmarkEnd w:id="13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синтетического углеводородного топлива</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40" w:name="sub_101511"/>
            <w:r>
              <w:rPr/>
              <w:t>1.51.1.</w:t>
            </w:r>
            <w:bookmarkEnd w:id="14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ая интоксикация синтетическим углеводородным топливом</w:t>
            </w:r>
          </w:p>
          <w:p>
            <w:pPr>
              <w:pStyle w:val="Style21"/>
              <w:rPr/>
            </w:pPr>
            <w:r>
              <w:rPr/>
              <w:t>(проявления расстройство вегетативной (автономной) нервной системы, гипотония на фоне тахикардии, токсическая энцефал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Синтетические углеводородные топлива (типа С8Н1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41" w:name="sub_101512"/>
            <w:r>
              <w:rPr/>
              <w:t>1.51.2.</w:t>
            </w:r>
            <w:bookmarkEnd w:id="14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интоксикация синтетическим углеводородным топливом</w:t>
            </w:r>
          </w:p>
          <w:p>
            <w:pPr>
              <w:pStyle w:val="Style21"/>
              <w:rPr/>
            </w:pPr>
            <w:r>
              <w:rPr/>
              <w:t>(проявления: токсическая энцефалопатия, хронический токсический гепатит, расстройство вегетативной (автономной) нервной системы, дерматит, гипотире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Синтетические углеводородные топлива (типа С8Н1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42" w:name="sub_1011368"/>
            <w:r>
              <w:rPr/>
              <w:t>1.52.</w:t>
            </w:r>
            <w:bookmarkEnd w:id="14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ые отравления и хронические интоксикации, связанные с воздействием комплекса химических веществ, перечисленных в пунктах 1.1-1.51 (проявления: см. пункты 1.1-1.51)</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имические вещества, указанные в пунктах 1.1-1.51</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43" w:name="sub_10153"/>
            <w:r>
              <w:rPr/>
              <w:t>1.53.</w:t>
            </w:r>
            <w:bookmarkEnd w:id="14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оследствия острых отравлений, связанных с воздействием веществ, указанных в пунктах 1.1-1.51 (проявления: хронический токсический ларингит, хронический токсический назофарингит, хронический токсический трахеит, хронический токсический бронхит, хроническая обструктивная болезнь легких, токсическая энцефалопатия, токсическое органическое астеническое расстройство, токсическая миелополиневропатия, токсическая полиневропатия, токсический гастроэнтероколит, хронический токсический панкреатит, токсический гепатит, анемия, токсическая нефропатия, токсическая кардиомиопат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имические вещества, указанные в пунктах 1.1-1.51</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44" w:name="sub_10154"/>
            <w:r>
              <w:rPr/>
              <w:t>1.54.</w:t>
            </w:r>
            <w:bookmarkEnd w:id="14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локачественные новообразования соответствующих локализаций, связанные с воздействием химических веществ, обладающих канцерогенным действием</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С00-С9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Химические вещества, обладающие канцерогенным действием</w:t>
            </w:r>
            <w:hyperlink w:anchor="sub_2222">
              <w:r>
                <w:rPr>
                  <w:rStyle w:val="InternetLink"/>
                  <w:b w:val="false"/>
                  <w:b w:val="false"/>
                  <w:bCs w:val="false"/>
                </w:rPr>
                <w:t>**</w:t>
              </w:r>
            </w:hyperlink>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right w:val="single" w:sz="4" w:space="0" w:color="000000"/>
            </w:tcBorders>
          </w:tcPr>
          <w:p>
            <w:pPr>
              <w:pStyle w:val="Style21"/>
              <w:rPr/>
            </w:pPr>
            <w:bookmarkStart w:id="145" w:name="sub_10155"/>
            <w:r>
              <w:rPr/>
              <w:t>1.55.</w:t>
            </w:r>
            <w:bookmarkEnd w:id="145"/>
          </w:p>
        </w:tc>
        <w:tc>
          <w:tcPr>
            <w:tcW w:w="5036" w:type="dxa"/>
            <w:tcBorders>
              <w:top w:val="single" w:sz="4" w:space="0" w:color="000000"/>
              <w:left w:val="single" w:sz="4" w:space="0" w:color="000000"/>
              <w:right w:val="single" w:sz="4" w:space="0" w:color="000000"/>
            </w:tcBorders>
          </w:tcPr>
          <w:p>
            <w:pPr>
              <w:pStyle w:val="Style21"/>
              <w:rPr/>
            </w:pPr>
            <w:r>
              <w:rPr/>
              <w:t>Заболевания кожи и ее придатков (за исключением указанных в пунктах 1.1-1.51), связанные с воздействием химических веществ, обладающих аллергенным действием (проявления:</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right w:val="single" w:sz="4" w:space="0" w:color="000000"/>
            </w:tcBorders>
          </w:tcPr>
          <w:p>
            <w:pPr>
              <w:pStyle w:val="Style21"/>
              <w:rPr/>
            </w:pPr>
            <w:r>
              <w:rPr/>
              <w:t>Химические вещества, обладающие аллергенным действием (аллергены)</w:t>
            </w:r>
            <w:hyperlink w:anchor="sub_2222">
              <w:r>
                <w:rPr>
                  <w:rStyle w:val="InternetLink"/>
                  <w:b w:val="false"/>
                  <w:b w:val="false"/>
                  <w:bCs w:val="false"/>
                </w:rPr>
                <w:t>**</w:t>
              </w:r>
            </w:hyperlink>
          </w:p>
        </w:tc>
        <w:tc>
          <w:tcPr>
            <w:tcW w:w="2289" w:type="dxa"/>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аллергический контактный</w:t>
            </w:r>
          </w:p>
        </w:tc>
        <w:tc>
          <w:tcPr>
            <w:tcW w:w="2442" w:type="dxa"/>
            <w:tcBorders>
              <w:left w:val="single" w:sz="4" w:space="0" w:color="000000"/>
              <w:right w:val="single" w:sz="4" w:space="0" w:color="000000"/>
            </w:tcBorders>
          </w:tcPr>
          <w:p>
            <w:pPr>
              <w:pStyle w:val="Style21"/>
              <w:rPr/>
            </w:pPr>
            <w:r>
              <w:rPr/>
              <w:t>L23</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дерматит, экзема,</w:t>
            </w:r>
          </w:p>
        </w:tc>
        <w:tc>
          <w:tcPr>
            <w:tcW w:w="2442" w:type="dxa"/>
            <w:tcBorders>
              <w:left w:val="single" w:sz="4" w:space="0" w:color="000000"/>
              <w:right w:val="single" w:sz="4" w:space="0" w:color="000000"/>
            </w:tcBorders>
          </w:tcPr>
          <w:p>
            <w:pPr>
              <w:pStyle w:val="Style21"/>
              <w:rPr/>
            </w:pPr>
            <w:r>
              <w:rPr/>
              <w:t>L50.0</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аллергическая крапивница, фотоконтактный дерматит)</w:t>
            </w:r>
          </w:p>
        </w:tc>
        <w:tc>
          <w:tcPr>
            <w:tcW w:w="2442" w:type="dxa"/>
            <w:tcBorders>
              <w:left w:val="single" w:sz="4" w:space="0" w:color="000000"/>
              <w:bottom w:val="single" w:sz="4" w:space="0" w:color="000000"/>
              <w:right w:val="single" w:sz="4" w:space="0" w:color="000000"/>
            </w:tcBorders>
          </w:tcPr>
          <w:p>
            <w:pPr>
              <w:pStyle w:val="Style21"/>
              <w:rPr/>
            </w:pPr>
            <w:r>
              <w:rPr/>
              <w:t>L56.2</w:t>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21"/>
              <w:rPr/>
            </w:pPr>
            <w:bookmarkStart w:id="146" w:name="sub_10156"/>
            <w:r>
              <w:rPr/>
              <w:t>1.56.</w:t>
            </w:r>
            <w:bookmarkEnd w:id="146"/>
          </w:p>
        </w:tc>
        <w:tc>
          <w:tcPr>
            <w:tcW w:w="5036" w:type="dxa"/>
            <w:tcBorders>
              <w:left w:val="single" w:sz="4" w:space="0" w:color="000000"/>
              <w:bottom w:val="single" w:sz="4" w:space="0" w:color="000000"/>
              <w:right w:val="single" w:sz="4" w:space="0" w:color="000000"/>
            </w:tcBorders>
          </w:tcPr>
          <w:p>
            <w:pPr>
              <w:pStyle w:val="Style21"/>
              <w:rPr/>
            </w:pPr>
            <w:r>
              <w:rPr/>
              <w:t>Заболевания верхних дыхательных путей (за исключением указанных в пунктах 1.1-1.51), связанные с воздействием химических веществ, обладающих аллергенным действием</w:t>
            </w:r>
          </w:p>
          <w:p>
            <w:pPr>
              <w:pStyle w:val="Style21"/>
              <w:rPr/>
            </w:pPr>
            <w:r>
              <w:rPr/>
              <w:t>(проявления: аллергический ринит, аллергический синусит, аллергический фарингит, аллергический ларингит, отек Квинке)</w:t>
            </w:r>
          </w:p>
        </w:tc>
        <w:tc>
          <w:tcPr>
            <w:tcW w:w="2442" w:type="dxa"/>
            <w:tcBorders>
              <w:left w:val="single" w:sz="4" w:space="0" w:color="000000"/>
              <w:bottom w:val="single" w:sz="4" w:space="0" w:color="000000"/>
              <w:right w:val="single" w:sz="4" w:space="0" w:color="000000"/>
            </w:tcBorders>
          </w:tcPr>
          <w:p>
            <w:pPr>
              <w:pStyle w:val="Style21"/>
              <w:rPr/>
            </w:pPr>
            <w:r>
              <w:rPr/>
              <w:t>J68.2</w:t>
            </w:r>
          </w:p>
        </w:tc>
        <w:tc>
          <w:tcPr>
            <w:tcW w:w="3662" w:type="dxa"/>
            <w:tcBorders>
              <w:left w:val="single" w:sz="4" w:space="0" w:color="000000"/>
              <w:bottom w:val="single" w:sz="4" w:space="0" w:color="000000"/>
              <w:right w:val="single" w:sz="4" w:space="0" w:color="000000"/>
            </w:tcBorders>
          </w:tcPr>
          <w:p>
            <w:pPr>
              <w:pStyle w:val="Style21"/>
              <w:rPr/>
            </w:pPr>
            <w:r>
              <w:rPr/>
              <w:t>Химические вещества, обладающие аллергенным действием (аллергены)</w:t>
            </w:r>
          </w:p>
        </w:tc>
        <w:tc>
          <w:tcPr>
            <w:tcW w:w="2289" w:type="dxa"/>
            <w:tcBorders>
              <w:left w:val="single" w:sz="4" w:space="0" w:color="000000"/>
              <w:bottom w:val="single" w:sz="4" w:space="0" w:color="000000"/>
              <w:right w:val="single" w:sz="4" w:space="0" w:color="000000"/>
            </w:tcBorders>
          </w:tcPr>
          <w:p>
            <w:pPr>
              <w:pStyle w:val="Style21"/>
              <w:rPr/>
            </w:pPr>
            <w:r>
              <w:rPr/>
              <w:t>Y96</w:t>
            </w:r>
          </w:p>
        </w:tc>
      </w:tr>
      <w:tr>
        <w:trPr/>
        <w:tc>
          <w:tcPr>
            <w:tcW w:w="1831" w:type="dxa"/>
            <w:tcBorders>
              <w:left w:val="single" w:sz="4" w:space="0" w:color="000000"/>
              <w:bottom w:val="single" w:sz="4" w:space="0" w:color="000000"/>
              <w:right w:val="single" w:sz="4" w:space="0" w:color="000000"/>
            </w:tcBorders>
          </w:tcPr>
          <w:p>
            <w:pPr>
              <w:pStyle w:val="Style21"/>
              <w:rPr/>
            </w:pPr>
            <w:bookmarkStart w:id="147" w:name="sub_10157"/>
            <w:r>
              <w:rPr/>
              <w:t>1.57.</w:t>
            </w:r>
            <w:bookmarkEnd w:id="147"/>
          </w:p>
        </w:tc>
        <w:tc>
          <w:tcPr>
            <w:tcW w:w="5036" w:type="dxa"/>
            <w:tcBorders>
              <w:left w:val="single" w:sz="4" w:space="0" w:color="000000"/>
              <w:bottom w:val="single" w:sz="4" w:space="0" w:color="000000"/>
              <w:right w:val="single" w:sz="4" w:space="0" w:color="000000"/>
            </w:tcBorders>
          </w:tcPr>
          <w:p>
            <w:pPr>
              <w:pStyle w:val="Style21"/>
              <w:rPr/>
            </w:pPr>
            <w:r>
              <w:rPr/>
              <w:t>Заболевания верхних дыхательных путей, связанные с воздействием аэрозолей химических веществ сложного состава (проявления: тотальные дистрофические заболевания верхних дыхательных путей - ринофаринголарингит, хронический гиперпластический ларингит)</w:t>
            </w:r>
          </w:p>
        </w:tc>
        <w:tc>
          <w:tcPr>
            <w:tcW w:w="2442" w:type="dxa"/>
            <w:tcBorders>
              <w:left w:val="single" w:sz="4" w:space="0" w:color="000000"/>
              <w:bottom w:val="single" w:sz="4" w:space="0" w:color="000000"/>
              <w:right w:val="single" w:sz="4" w:space="0" w:color="000000"/>
            </w:tcBorders>
          </w:tcPr>
          <w:p>
            <w:pPr>
              <w:pStyle w:val="Style21"/>
              <w:rPr/>
            </w:pPr>
            <w:r>
              <w:rPr/>
              <w:t>J39.8</w:t>
            </w:r>
          </w:p>
        </w:tc>
        <w:tc>
          <w:tcPr>
            <w:tcW w:w="3662" w:type="dxa"/>
            <w:tcBorders>
              <w:left w:val="single" w:sz="4" w:space="0" w:color="000000"/>
              <w:bottom w:val="single" w:sz="4" w:space="0" w:color="000000"/>
              <w:right w:val="single" w:sz="4" w:space="0" w:color="000000"/>
            </w:tcBorders>
          </w:tcPr>
          <w:p>
            <w:pPr>
              <w:pStyle w:val="Style21"/>
              <w:rPr/>
            </w:pPr>
            <w:r>
              <w:rPr/>
              <w:t>Аэрозоли химических веществ сложного состава, обладающие фиброгенным, аллергенным, раздражающим действием</w:t>
            </w:r>
          </w:p>
        </w:tc>
        <w:tc>
          <w:tcPr>
            <w:tcW w:w="2289" w:type="dxa"/>
            <w:tcBorders>
              <w:left w:val="single" w:sz="4" w:space="0" w:color="000000"/>
              <w:bottom w:val="single" w:sz="4" w:space="0" w:color="000000"/>
              <w:right w:val="single" w:sz="4" w:space="0" w:color="000000"/>
            </w:tcBorders>
          </w:tcPr>
          <w:p>
            <w:pPr>
              <w:pStyle w:val="Style21"/>
              <w:rPr/>
            </w:pPr>
            <w:r>
              <w:rPr/>
              <w:t>Y96</w:t>
            </w:r>
          </w:p>
        </w:tc>
      </w:tr>
      <w:tr>
        <w:trPr/>
        <w:tc>
          <w:tcPr>
            <w:tcW w:w="1831" w:type="dxa"/>
            <w:tcBorders>
              <w:left w:val="single" w:sz="4" w:space="0" w:color="000000"/>
              <w:bottom w:val="single" w:sz="4" w:space="0" w:color="000000"/>
              <w:right w:val="single" w:sz="4" w:space="0" w:color="000000"/>
            </w:tcBorders>
          </w:tcPr>
          <w:p>
            <w:pPr>
              <w:pStyle w:val="Style21"/>
              <w:rPr/>
            </w:pPr>
            <w:bookmarkStart w:id="148" w:name="sub_10158"/>
            <w:r>
              <w:rPr/>
              <w:t>1.58.</w:t>
            </w:r>
            <w:bookmarkEnd w:id="148"/>
          </w:p>
        </w:tc>
        <w:tc>
          <w:tcPr>
            <w:tcW w:w="5036" w:type="dxa"/>
            <w:tcBorders>
              <w:left w:val="single" w:sz="4" w:space="0" w:color="000000"/>
              <w:bottom w:val="single" w:sz="4" w:space="0" w:color="000000"/>
              <w:right w:val="single" w:sz="4" w:space="0" w:color="000000"/>
            </w:tcBorders>
          </w:tcPr>
          <w:p>
            <w:pPr>
              <w:pStyle w:val="Style21"/>
              <w:rPr/>
            </w:pPr>
            <w:r>
              <w:rPr/>
              <w:t>Заболевания кожи, связанные с воздействием химических веществ</w:t>
            </w:r>
          </w:p>
        </w:tc>
        <w:tc>
          <w:tcPr>
            <w:tcW w:w="2442" w:type="dxa"/>
            <w:tcBorders>
              <w:left w:val="single" w:sz="4" w:space="0" w:color="000000"/>
              <w:bottom w:val="single" w:sz="4" w:space="0" w:color="000000"/>
              <w:right w:val="single" w:sz="4" w:space="0" w:color="000000"/>
            </w:tcBorders>
          </w:tcPr>
          <w:p>
            <w:pPr>
              <w:pStyle w:val="Style19"/>
              <w:snapToGrid w:val="false"/>
              <w:rPr/>
            </w:pPr>
            <w:r>
              <w:rPr/>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21"/>
              <w:rPr/>
            </w:pPr>
            <w:bookmarkStart w:id="149" w:name="sub_101581"/>
            <w:r>
              <w:rPr/>
              <w:t>1.58.1.</w:t>
            </w:r>
            <w:bookmarkEnd w:id="149"/>
          </w:p>
        </w:tc>
        <w:tc>
          <w:tcPr>
            <w:tcW w:w="5036" w:type="dxa"/>
            <w:tcBorders>
              <w:left w:val="single" w:sz="4" w:space="0" w:color="000000"/>
              <w:bottom w:val="single" w:sz="4" w:space="0" w:color="000000"/>
              <w:right w:val="single" w:sz="4" w:space="0" w:color="000000"/>
            </w:tcBorders>
          </w:tcPr>
          <w:p>
            <w:pPr>
              <w:pStyle w:val="Style21"/>
              <w:rPr/>
            </w:pPr>
            <w:r>
              <w:rPr/>
              <w:t>Контактная крапивница</w:t>
            </w:r>
          </w:p>
        </w:tc>
        <w:tc>
          <w:tcPr>
            <w:tcW w:w="2442" w:type="dxa"/>
            <w:tcBorders>
              <w:left w:val="single" w:sz="4" w:space="0" w:color="000000"/>
              <w:bottom w:val="single" w:sz="4" w:space="0" w:color="000000"/>
              <w:right w:val="single" w:sz="4" w:space="0" w:color="000000"/>
            </w:tcBorders>
          </w:tcPr>
          <w:p>
            <w:pPr>
              <w:pStyle w:val="Style21"/>
              <w:rPr/>
            </w:pPr>
            <w:r>
              <w:rPr/>
              <w:t>L50.6</w:t>
            </w:r>
          </w:p>
        </w:tc>
        <w:tc>
          <w:tcPr>
            <w:tcW w:w="3662" w:type="dxa"/>
            <w:tcBorders>
              <w:left w:val="single" w:sz="4" w:space="0" w:color="000000"/>
              <w:bottom w:val="single" w:sz="4" w:space="0" w:color="000000"/>
              <w:right w:val="single" w:sz="4" w:space="0" w:color="000000"/>
            </w:tcBorders>
          </w:tcPr>
          <w:p>
            <w:pPr>
              <w:pStyle w:val="Style21"/>
              <w:rPr/>
            </w:pPr>
            <w:r>
              <w:rPr/>
              <w:t>Химические вещества, за исключением веществ, указанных в пункте 1.55</w:t>
            </w:r>
          </w:p>
        </w:tc>
        <w:tc>
          <w:tcPr>
            <w:tcW w:w="2289" w:type="dxa"/>
            <w:tcBorders>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right w:val="single" w:sz="4" w:space="0" w:color="000000"/>
            </w:tcBorders>
          </w:tcPr>
          <w:p>
            <w:pPr>
              <w:pStyle w:val="Style21"/>
              <w:rPr/>
            </w:pPr>
            <w:bookmarkStart w:id="150" w:name="sub_101582"/>
            <w:r>
              <w:rPr/>
              <w:t>1.58.2.</w:t>
            </w:r>
            <w:bookmarkEnd w:id="150"/>
          </w:p>
        </w:tc>
        <w:tc>
          <w:tcPr>
            <w:tcW w:w="5036" w:type="dxa"/>
            <w:tcBorders>
              <w:top w:val="single" w:sz="4" w:space="0" w:color="000000"/>
              <w:left w:val="single" w:sz="4" w:space="0" w:color="000000"/>
              <w:right w:val="single" w:sz="4" w:space="0" w:color="000000"/>
            </w:tcBorders>
          </w:tcPr>
          <w:p>
            <w:pPr>
              <w:pStyle w:val="Style21"/>
              <w:rPr/>
            </w:pPr>
            <w:r>
              <w:rPr/>
              <w:t>Токсикодермия генерализованная</w:t>
            </w:r>
          </w:p>
        </w:tc>
        <w:tc>
          <w:tcPr>
            <w:tcW w:w="2442" w:type="dxa"/>
            <w:tcBorders>
              <w:top w:val="single" w:sz="4" w:space="0" w:color="000000"/>
              <w:left w:val="single" w:sz="4" w:space="0" w:color="000000"/>
              <w:right w:val="single" w:sz="4" w:space="0" w:color="000000"/>
            </w:tcBorders>
          </w:tcPr>
          <w:p>
            <w:pPr>
              <w:pStyle w:val="Style21"/>
              <w:rPr/>
            </w:pPr>
            <w:r>
              <w:rPr/>
              <w:t>L27.0</w:t>
            </w:r>
          </w:p>
        </w:tc>
        <w:tc>
          <w:tcPr>
            <w:tcW w:w="3662" w:type="dxa"/>
            <w:tcBorders>
              <w:top w:val="single" w:sz="4" w:space="0" w:color="000000"/>
              <w:left w:val="single" w:sz="4" w:space="0" w:color="000000"/>
              <w:right w:val="single" w:sz="4" w:space="0" w:color="000000"/>
            </w:tcBorders>
          </w:tcPr>
          <w:p>
            <w:pPr>
              <w:pStyle w:val="Style21"/>
              <w:rPr/>
            </w:pPr>
            <w:r>
              <w:rPr/>
              <w:t>Химические вещества</w:t>
            </w:r>
          </w:p>
        </w:tc>
        <w:tc>
          <w:tcPr>
            <w:tcW w:w="2289" w:type="dxa"/>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Токсикодермия локализованная</w:t>
            </w:r>
          </w:p>
        </w:tc>
        <w:tc>
          <w:tcPr>
            <w:tcW w:w="2442" w:type="dxa"/>
            <w:tcBorders>
              <w:left w:val="single" w:sz="4" w:space="0" w:color="000000"/>
              <w:bottom w:val="single" w:sz="4" w:space="0" w:color="000000"/>
              <w:right w:val="single" w:sz="4" w:space="0" w:color="000000"/>
            </w:tcBorders>
          </w:tcPr>
          <w:p>
            <w:pPr>
              <w:pStyle w:val="Style21"/>
              <w:rPr/>
            </w:pPr>
            <w:r>
              <w:rPr/>
              <w:t>L27.1</w:t>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21"/>
              <w:rPr/>
            </w:pPr>
            <w:bookmarkStart w:id="151" w:name="sub_10159"/>
            <w:r>
              <w:rPr/>
              <w:t>1.59.</w:t>
            </w:r>
            <w:bookmarkEnd w:id="151"/>
          </w:p>
        </w:tc>
        <w:tc>
          <w:tcPr>
            <w:tcW w:w="5036" w:type="dxa"/>
            <w:tcBorders>
              <w:left w:val="single" w:sz="4" w:space="0" w:color="000000"/>
              <w:bottom w:val="single" w:sz="4" w:space="0" w:color="000000"/>
              <w:right w:val="single" w:sz="4" w:space="0" w:color="000000"/>
            </w:tcBorders>
          </w:tcPr>
          <w:p>
            <w:pPr>
              <w:pStyle w:val="Style21"/>
              <w:rPr/>
            </w:pPr>
            <w:r>
              <w:rPr/>
              <w:t>Профессиональная бронхиальная астма аллергическая</w:t>
            </w:r>
          </w:p>
        </w:tc>
        <w:tc>
          <w:tcPr>
            <w:tcW w:w="2442" w:type="dxa"/>
            <w:tcBorders>
              <w:left w:val="single" w:sz="4" w:space="0" w:color="000000"/>
              <w:bottom w:val="single" w:sz="4" w:space="0" w:color="000000"/>
              <w:right w:val="single" w:sz="4" w:space="0" w:color="000000"/>
            </w:tcBorders>
          </w:tcPr>
          <w:p>
            <w:pPr>
              <w:pStyle w:val="Style21"/>
              <w:rPr/>
            </w:pPr>
            <w:r>
              <w:rPr/>
              <w:t>J45.0</w:t>
            </w:r>
          </w:p>
        </w:tc>
        <w:tc>
          <w:tcPr>
            <w:tcW w:w="3662" w:type="dxa"/>
            <w:tcBorders>
              <w:left w:val="single" w:sz="4" w:space="0" w:color="000000"/>
              <w:bottom w:val="single" w:sz="4" w:space="0" w:color="000000"/>
              <w:right w:val="single" w:sz="4" w:space="0" w:color="000000"/>
            </w:tcBorders>
          </w:tcPr>
          <w:p>
            <w:pPr>
              <w:pStyle w:val="Style21"/>
              <w:rPr/>
            </w:pPr>
            <w:r>
              <w:rPr/>
              <w:t>Химические вещества, обладающие аллергенным действием (аллергены).</w:t>
            </w:r>
          </w:p>
          <w:p>
            <w:pPr>
              <w:pStyle w:val="Style21"/>
              <w:rPr/>
            </w:pPr>
            <w:r>
              <w:rPr/>
              <w:t>Производственные аэрозоли сложного состава, обладающие аллергенным действием</w:t>
            </w:r>
          </w:p>
        </w:tc>
        <w:tc>
          <w:tcPr>
            <w:tcW w:w="2289" w:type="dxa"/>
            <w:tcBorders>
              <w:left w:val="single" w:sz="4" w:space="0" w:color="000000"/>
              <w:bottom w:val="single" w:sz="4" w:space="0" w:color="000000"/>
              <w:right w:val="single" w:sz="4" w:space="0" w:color="000000"/>
            </w:tcBorders>
          </w:tcPr>
          <w:p>
            <w:pPr>
              <w:pStyle w:val="Style21"/>
              <w:rPr/>
            </w:pPr>
            <w:r>
              <w:rPr/>
              <w:t>Y96</w:t>
            </w:r>
          </w:p>
        </w:tc>
      </w:tr>
      <w:tr>
        <w:trPr/>
        <w:tc>
          <w:tcPr>
            <w:tcW w:w="1831" w:type="dxa"/>
            <w:tcBorders>
              <w:left w:val="single" w:sz="4" w:space="0" w:color="000000"/>
              <w:bottom w:val="single" w:sz="4" w:space="0" w:color="000000"/>
              <w:right w:val="single" w:sz="4" w:space="0" w:color="000000"/>
            </w:tcBorders>
          </w:tcPr>
          <w:p>
            <w:pPr>
              <w:pStyle w:val="Style21"/>
              <w:rPr/>
            </w:pPr>
            <w:bookmarkStart w:id="152" w:name="sub_10160"/>
            <w:r>
              <w:rPr/>
              <w:t>1.60.</w:t>
            </w:r>
            <w:bookmarkEnd w:id="152"/>
          </w:p>
        </w:tc>
        <w:tc>
          <w:tcPr>
            <w:tcW w:w="5036" w:type="dxa"/>
            <w:tcBorders>
              <w:left w:val="single" w:sz="4" w:space="0" w:color="000000"/>
              <w:bottom w:val="single" w:sz="4" w:space="0" w:color="000000"/>
              <w:right w:val="single" w:sz="4" w:space="0" w:color="000000"/>
            </w:tcBorders>
          </w:tcPr>
          <w:p>
            <w:pPr>
              <w:pStyle w:val="Style21"/>
              <w:rPr/>
            </w:pPr>
            <w:r>
              <w:rPr/>
              <w:t>Профессиональная бронхиальная астма неаллергическая</w:t>
            </w:r>
          </w:p>
        </w:tc>
        <w:tc>
          <w:tcPr>
            <w:tcW w:w="2442" w:type="dxa"/>
            <w:tcBorders>
              <w:left w:val="single" w:sz="4" w:space="0" w:color="000000"/>
              <w:bottom w:val="single" w:sz="4" w:space="0" w:color="000000"/>
              <w:right w:val="single" w:sz="4" w:space="0" w:color="000000"/>
            </w:tcBorders>
          </w:tcPr>
          <w:p>
            <w:pPr>
              <w:pStyle w:val="Style21"/>
              <w:rPr/>
            </w:pPr>
            <w:r>
              <w:rPr/>
              <w:t>J45.1</w:t>
            </w:r>
          </w:p>
        </w:tc>
        <w:tc>
          <w:tcPr>
            <w:tcW w:w="3662" w:type="dxa"/>
            <w:tcBorders>
              <w:left w:val="single" w:sz="4" w:space="0" w:color="000000"/>
              <w:bottom w:val="single" w:sz="4" w:space="0" w:color="000000"/>
              <w:right w:val="single" w:sz="4" w:space="0" w:color="000000"/>
            </w:tcBorders>
          </w:tcPr>
          <w:p>
            <w:pPr>
              <w:pStyle w:val="Style21"/>
              <w:rPr/>
            </w:pPr>
            <w:r>
              <w:rPr/>
              <w:t>Химические вещества, обладающие цитотоксическим действием</w:t>
            </w:r>
          </w:p>
          <w:p>
            <w:pPr>
              <w:pStyle w:val="Style21"/>
              <w:rPr/>
            </w:pPr>
            <w:r>
              <w:rPr/>
              <w:t>(кварцсодержащая пыль,</w:t>
            </w:r>
          </w:p>
          <w:p>
            <w:pPr>
              <w:pStyle w:val="Style21"/>
              <w:rPr/>
            </w:pPr>
            <w:r>
              <w:rPr/>
              <w:t>органические</w:t>
            </w:r>
          </w:p>
          <w:p>
            <w:pPr>
              <w:pStyle w:val="Style21"/>
              <w:rPr/>
            </w:pPr>
            <w:r>
              <w:rPr/>
              <w:t>растворители, вещества,</w:t>
            </w:r>
          </w:p>
          <w:p>
            <w:pPr>
              <w:pStyle w:val="Style21"/>
              <w:rPr/>
            </w:pPr>
            <w:r>
              <w:rPr/>
              <w:t>обладающие</w:t>
            </w:r>
          </w:p>
          <w:p>
            <w:pPr>
              <w:pStyle w:val="Style21"/>
              <w:rPr/>
            </w:pPr>
            <w:r>
              <w:rPr/>
              <w:t>раздражающим</w:t>
            </w:r>
          </w:p>
          <w:p>
            <w:pPr>
              <w:pStyle w:val="Style21"/>
              <w:rPr/>
            </w:pPr>
            <w:r>
              <w:rPr/>
              <w:t>действием)</w:t>
            </w:r>
          </w:p>
          <w:p>
            <w:pPr>
              <w:pStyle w:val="Style21"/>
              <w:rPr/>
            </w:pPr>
            <w:r>
              <w:rPr/>
              <w:t>Производственные аэрозоли сложного состава, обладающие цитотоксическим действием</w:t>
            </w:r>
          </w:p>
        </w:tc>
        <w:tc>
          <w:tcPr>
            <w:tcW w:w="2289" w:type="dxa"/>
            <w:tcBorders>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3" w:name="sub_10161"/>
            <w:r>
              <w:rPr/>
              <w:t>1.61.</w:t>
            </w:r>
            <w:bookmarkEnd w:id="15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рофессиональный бронхит и профессиональная обструктивная болезнь легких, связанные с воздействием химических вещест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4" w:name="sub_101611"/>
            <w:r>
              <w:rPr/>
              <w:t>1.61.1.</w:t>
            </w:r>
            <w:bookmarkEnd w:id="15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ый токсический бронхит</w:t>
            </w:r>
          </w:p>
          <w:p>
            <w:pPr>
              <w:pStyle w:val="Style21"/>
              <w:rPr/>
            </w:pPr>
            <w:r>
              <w:rPr/>
              <w:t>Хронический токсический необструктивный бронх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8.0</w:t>
            </w:r>
          </w:p>
          <w:p>
            <w:pPr>
              <w:pStyle w:val="Style21"/>
              <w:rPr/>
            </w:pPr>
            <w:r>
              <w:rPr/>
              <w:t>J68.8</w:t>
            </w:r>
          </w:p>
        </w:tc>
        <w:tc>
          <w:tcPr>
            <w:tcW w:w="3662" w:type="dxa"/>
            <w:vMerge w:val="restart"/>
            <w:tcBorders>
              <w:top w:val="single" w:sz="4" w:space="0" w:color="000000"/>
              <w:left w:val="single" w:sz="4" w:space="0" w:color="000000"/>
              <w:right w:val="single" w:sz="4" w:space="0" w:color="000000"/>
            </w:tcBorders>
          </w:tcPr>
          <w:p>
            <w:pPr>
              <w:pStyle w:val="Style21"/>
              <w:rPr/>
            </w:pPr>
            <w:r>
              <w:rPr/>
              <w:t>Химические вещества, обладающие токсическим действием, за исключением веществ, указанных в пунктах 1.1-1.51</w:t>
            </w:r>
          </w:p>
        </w:tc>
        <w:tc>
          <w:tcPr>
            <w:tcW w:w="2289" w:type="dxa"/>
            <w:vMerge w:val="restart"/>
            <w:tcBorders>
              <w:top w:val="single" w:sz="4" w:space="0" w:color="000000"/>
              <w:left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5" w:name="sub_101612"/>
            <w:r>
              <w:rPr/>
              <w:t>1.61.2.</w:t>
            </w:r>
            <w:bookmarkEnd w:id="15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ий пылевой необструктивный бронх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41.0</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6" w:name="sub_101613"/>
            <w:r>
              <w:rPr/>
              <w:t>1.61.3.</w:t>
            </w:r>
            <w:bookmarkEnd w:id="15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ий токсико-пылевой необструктивный бронх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8.4</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7" w:name="sub_101614"/>
            <w:r>
              <w:rPr/>
              <w:t>1.61.4.</w:t>
            </w:r>
            <w:bookmarkEnd w:id="15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обструктивная болезнь легких</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44.8</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8" w:name="sub_10162"/>
            <w:r>
              <w:rPr/>
              <w:t>1.62.</w:t>
            </w:r>
            <w:bookmarkEnd w:id="15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Эрозии, перфорации носовой перегородк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34.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аменноугольные смолы, асбест, асфальт, аммиак</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59" w:name="sub_10163"/>
            <w:r>
              <w:rPr/>
              <w:t>1.63.</w:t>
            </w:r>
            <w:bookmarkEnd w:id="15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невмокониозы, связанные с воздействием фиброгенной пыли с содержанием свободной двуокиси кремния более 10%:</w:t>
            </w:r>
          </w:p>
          <w:p>
            <w:pPr>
              <w:pStyle w:val="Style21"/>
              <w:rPr/>
            </w:pPr>
            <w:r>
              <w:rPr/>
              <w:t>силикоз</w:t>
            </w:r>
          </w:p>
          <w:p>
            <w:pPr>
              <w:pStyle w:val="Style21"/>
              <w:rPr/>
            </w:pPr>
            <w:r>
              <w:rPr/>
              <w:t>антракосиликоз</w:t>
            </w:r>
          </w:p>
          <w:p>
            <w:pPr>
              <w:pStyle w:val="Style21"/>
              <w:rPr/>
            </w:pPr>
            <w:r>
              <w:rPr/>
              <w:t>силикосидероз</w:t>
            </w:r>
          </w:p>
          <w:p>
            <w:pPr>
              <w:pStyle w:val="Style21"/>
              <w:rPr/>
            </w:pPr>
            <w:r>
              <w:rPr/>
              <w:t>силикосиликатоз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0</w:t>
            </w:r>
          </w:p>
          <w:p>
            <w:pPr>
              <w:pStyle w:val="Style21"/>
              <w:rPr/>
            </w:pPr>
            <w:r>
              <w:rPr/>
              <w:t>J62.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ыль с содержанием свободной двуокиси кремния более 10% (рудничная, угольнопородная, огнеупорная, железорудная пыль, пыль производства керамических изделий, литейного производства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0" w:name="sub_10164"/>
            <w:r>
              <w:rPr/>
              <w:t>1.64.</w:t>
            </w:r>
            <w:bookmarkEnd w:id="16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невмокониозы, связанные с воздействием фиброгенной пыли с содержанием свободной двуокиси кремния менее 10% или пыли силикатов, содержащая двуокись кремния в связанном состоянии</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брогенные пыли с содержанием свободной двуокиси кремния менее 10%.</w:t>
            </w:r>
          </w:p>
          <w:p>
            <w:pPr>
              <w:pStyle w:val="Style21"/>
              <w:rPr/>
            </w:pPr>
            <w:r>
              <w:rPr/>
              <w:t>Пыль силикатов, содержащая двуокись кремния в связанном состоянии</w:t>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right w:val="single" w:sz="4" w:space="0" w:color="000000"/>
            </w:tcBorders>
          </w:tcPr>
          <w:p>
            <w:pPr>
              <w:pStyle w:val="Style21"/>
              <w:rPr/>
            </w:pPr>
            <w:bookmarkStart w:id="161" w:name="sub_101641"/>
            <w:r>
              <w:rPr/>
              <w:t>1.64.1.</w:t>
            </w:r>
            <w:bookmarkEnd w:id="161"/>
          </w:p>
        </w:tc>
        <w:tc>
          <w:tcPr>
            <w:tcW w:w="5036" w:type="dxa"/>
            <w:tcBorders>
              <w:top w:val="single" w:sz="4" w:space="0" w:color="000000"/>
              <w:left w:val="single" w:sz="4" w:space="0" w:color="000000"/>
              <w:right w:val="single" w:sz="4" w:space="0" w:color="000000"/>
            </w:tcBorders>
          </w:tcPr>
          <w:p>
            <w:pPr>
              <w:pStyle w:val="Style21"/>
              <w:rPr/>
            </w:pPr>
            <w:r>
              <w:rPr/>
              <w:t>Силикатозы:</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vMerge w:val="restart"/>
            <w:tcBorders>
              <w:top w:val="single" w:sz="4" w:space="0" w:color="000000"/>
              <w:left w:val="single" w:sz="4" w:space="0" w:color="000000"/>
              <w:right w:val="single" w:sz="4" w:space="0" w:color="000000"/>
            </w:tcBorders>
          </w:tcPr>
          <w:p>
            <w:pPr>
              <w:pStyle w:val="Style21"/>
              <w:rPr/>
            </w:pPr>
            <w:r>
              <w:rPr/>
              <w:t>Пыль талька, слюды, муллита, глины, оливинов, цемента и др.</w:t>
            </w:r>
          </w:p>
        </w:tc>
        <w:tc>
          <w:tcPr>
            <w:tcW w:w="2289" w:type="dxa"/>
            <w:vMerge w:val="restart"/>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талькоз,</w:t>
            </w:r>
          </w:p>
        </w:tc>
        <w:tc>
          <w:tcPr>
            <w:tcW w:w="2442" w:type="dxa"/>
            <w:tcBorders>
              <w:left w:val="single" w:sz="4" w:space="0" w:color="000000"/>
              <w:right w:val="single" w:sz="4" w:space="0" w:color="000000"/>
            </w:tcBorders>
          </w:tcPr>
          <w:p>
            <w:pPr>
              <w:pStyle w:val="Style21"/>
              <w:rPr/>
            </w:pPr>
            <w:r>
              <w:rPr/>
              <w:t>J62.0</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калионоз, оливиноз, нефелиоз и другие</w:t>
            </w:r>
          </w:p>
        </w:tc>
        <w:tc>
          <w:tcPr>
            <w:tcW w:w="2442" w:type="dxa"/>
            <w:tcBorders>
              <w:left w:val="single" w:sz="4" w:space="0" w:color="000000"/>
              <w:bottom w:val="single" w:sz="4" w:space="0" w:color="000000"/>
              <w:right w:val="single" w:sz="4" w:space="0" w:color="000000"/>
            </w:tcBorders>
          </w:tcPr>
          <w:p>
            <w:pPr>
              <w:pStyle w:val="Style21"/>
              <w:rPr/>
            </w:pPr>
            <w:r>
              <w:rPr/>
              <w:t>J62.8</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2" w:name="sub_101642"/>
            <w:r>
              <w:rPr/>
              <w:t>1.64.2.</w:t>
            </w:r>
            <w:bookmarkEnd w:id="16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Карбокониозы:</w:t>
            </w:r>
          </w:p>
          <w:p>
            <w:pPr>
              <w:pStyle w:val="Style21"/>
              <w:rPr/>
            </w:pPr>
            <w:r>
              <w:rPr/>
              <w:t>антракоз,</w:t>
            </w:r>
          </w:p>
          <w:p>
            <w:pPr>
              <w:pStyle w:val="Style21"/>
              <w:rPr/>
            </w:pPr>
            <w:r>
              <w:rPr/>
              <w:t>графитоз,</w:t>
            </w:r>
          </w:p>
          <w:p>
            <w:pPr>
              <w:pStyle w:val="Style21"/>
              <w:rPr/>
            </w:pPr>
            <w:r>
              <w:rPr/>
              <w:t>сажевый пневмокони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0</w:t>
            </w:r>
          </w:p>
          <w:p>
            <w:pPr>
              <w:pStyle w:val="Style21"/>
              <w:rPr/>
            </w:pPr>
            <w:r>
              <w:rPr/>
              <w:t>J63.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ыль сажи, графита, кокса, угля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3" w:name="sub_101643"/>
            <w:r>
              <w:rPr/>
              <w:t>1.64.3.</w:t>
            </w:r>
            <w:bookmarkEnd w:id="16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невмокониоз у работников, занятых на шлифовально-наждачных- зачистных работах (станн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3.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ыль абразивная, наждачная, алмазная, гранитная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right w:val="single" w:sz="4" w:space="0" w:color="000000"/>
            </w:tcBorders>
          </w:tcPr>
          <w:p>
            <w:pPr>
              <w:pStyle w:val="Style21"/>
              <w:rPr/>
            </w:pPr>
            <w:bookmarkStart w:id="164" w:name="sub_101644"/>
            <w:r>
              <w:rPr/>
              <w:t>1.64.4.</w:t>
            </w:r>
            <w:bookmarkEnd w:id="164"/>
          </w:p>
        </w:tc>
        <w:tc>
          <w:tcPr>
            <w:tcW w:w="5036" w:type="dxa"/>
            <w:tcBorders>
              <w:top w:val="single" w:sz="4" w:space="0" w:color="000000"/>
              <w:left w:val="single" w:sz="4" w:space="0" w:color="000000"/>
              <w:right w:val="single" w:sz="4" w:space="0" w:color="000000"/>
            </w:tcBorders>
          </w:tcPr>
          <w:p>
            <w:pPr>
              <w:pStyle w:val="Style21"/>
              <w:rPr/>
            </w:pPr>
            <w:r>
              <w:rPr/>
              <w:t>Пневмокониозы от рентгеноконтрастных пылей:</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vMerge w:val="restart"/>
            <w:tcBorders>
              <w:top w:val="single" w:sz="4" w:space="0" w:color="000000"/>
              <w:left w:val="single" w:sz="4" w:space="0" w:color="000000"/>
              <w:right w:val="single" w:sz="4" w:space="0" w:color="000000"/>
            </w:tcBorders>
          </w:tcPr>
          <w:p>
            <w:pPr>
              <w:pStyle w:val="Style21"/>
              <w:rPr/>
            </w:pPr>
            <w:r>
              <w:rPr/>
              <w:t>Пыль</w:t>
            </w:r>
          </w:p>
          <w:p>
            <w:pPr>
              <w:pStyle w:val="Style21"/>
              <w:rPr/>
            </w:pPr>
            <w:r>
              <w:rPr/>
              <w:t>рентгеноконтрастная (пыли железа, бария, марганца и др.)</w:t>
            </w:r>
          </w:p>
        </w:tc>
        <w:tc>
          <w:tcPr>
            <w:tcW w:w="2289" w:type="dxa"/>
            <w:vMerge w:val="restart"/>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сидероз,</w:t>
            </w:r>
          </w:p>
        </w:tc>
        <w:tc>
          <w:tcPr>
            <w:tcW w:w="2442" w:type="dxa"/>
            <w:tcBorders>
              <w:left w:val="single" w:sz="4" w:space="0" w:color="000000"/>
              <w:right w:val="single" w:sz="4" w:space="0" w:color="000000"/>
            </w:tcBorders>
          </w:tcPr>
          <w:p>
            <w:pPr>
              <w:pStyle w:val="Style21"/>
              <w:rPr/>
            </w:pPr>
            <w:r>
              <w:rPr/>
              <w:t>J63.4</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станноз,</w:t>
            </w:r>
          </w:p>
        </w:tc>
        <w:tc>
          <w:tcPr>
            <w:tcW w:w="2442" w:type="dxa"/>
            <w:tcBorders>
              <w:left w:val="single" w:sz="4" w:space="0" w:color="000000"/>
              <w:right w:val="single" w:sz="4" w:space="0" w:color="000000"/>
            </w:tcBorders>
          </w:tcPr>
          <w:p>
            <w:pPr>
              <w:pStyle w:val="Style21"/>
              <w:rPr/>
            </w:pPr>
            <w:r>
              <w:rPr/>
              <w:t>J63.5</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баритоз, манганокониоз</w:t>
            </w:r>
          </w:p>
        </w:tc>
        <w:tc>
          <w:tcPr>
            <w:tcW w:w="2442" w:type="dxa"/>
            <w:tcBorders>
              <w:left w:val="single" w:sz="4" w:space="0" w:color="000000"/>
              <w:bottom w:val="single" w:sz="4" w:space="0" w:color="000000"/>
              <w:right w:val="single" w:sz="4" w:space="0" w:color="000000"/>
            </w:tcBorders>
          </w:tcPr>
          <w:p>
            <w:pPr>
              <w:pStyle w:val="Style21"/>
              <w:rPr/>
            </w:pPr>
            <w:r>
              <w:rPr/>
              <w:t>J63.8</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5" w:name="sub_101645"/>
            <w:r>
              <w:rPr/>
              <w:t>1.64.5.</w:t>
            </w:r>
            <w:bookmarkEnd w:id="16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невмокониоз при электросварке и газосварке</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8.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Высокодисперсный сварочный аэрозоль, содержащий двуокись кремния, окислы марганца, железа, окислы хрома, никеля, ванадия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6" w:name="sub_101646"/>
            <w:r>
              <w:rPr/>
              <w:t>1.64.6.</w:t>
            </w:r>
            <w:bookmarkEnd w:id="16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невмокониоз бокситный</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3.1</w:t>
            </w:r>
          </w:p>
          <w:p>
            <w:pPr>
              <w:pStyle w:val="Style21"/>
              <w:rPr/>
            </w:pPr>
            <w:r>
              <w:rPr/>
              <w:t>J6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ыль бокситов</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7" w:name="sub_101647"/>
            <w:r>
              <w:rPr/>
              <w:t>1.64.7.</w:t>
            </w:r>
            <w:bookmarkEnd w:id="16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Алюминоз легкого</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3.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ыль алюминия и его соединений</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8" w:name="sub_10165"/>
            <w:r>
              <w:rPr/>
              <w:t>1.65.</w:t>
            </w:r>
            <w:bookmarkEnd w:id="16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невмокониозы, осложненные туберкулезом:</w:t>
            </w:r>
          </w:p>
          <w:p>
            <w:pPr>
              <w:pStyle w:val="Style21"/>
              <w:rPr/>
            </w:pPr>
            <w:r>
              <w:rPr/>
              <w:t>силикотуберкулез</w:t>
            </w:r>
          </w:p>
          <w:p>
            <w:pPr>
              <w:pStyle w:val="Style21"/>
              <w:rPr/>
            </w:pPr>
            <w:r>
              <w:rPr/>
              <w:t>сониотуберкулез</w:t>
            </w:r>
          </w:p>
          <w:p>
            <w:pPr>
              <w:pStyle w:val="Style21"/>
              <w:rPr/>
            </w:pPr>
            <w:r>
              <w:rPr/>
              <w:t>антракосиликотуберкуле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брогенная пыль</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69" w:name="sub_10166"/>
            <w:r>
              <w:rPr/>
              <w:t>1.66.</w:t>
            </w:r>
            <w:bookmarkEnd w:id="16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асбестосодержащих пылей:</w:t>
            </w:r>
          </w:p>
          <w:p>
            <w:pPr>
              <w:pStyle w:val="Style21"/>
              <w:rPr/>
            </w:pPr>
            <w:r>
              <w:rPr/>
              <w:t>асбест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Асбестосодержащая пыль</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0" w:name="sub_10167"/>
            <w:r>
              <w:rPr/>
              <w:t>1.67.</w:t>
            </w:r>
            <w:bookmarkEnd w:id="17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Гиперчувствительные пневмониты</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1" w:name="sub_101671"/>
            <w:r>
              <w:rPr/>
              <w:t>1.67.1.</w:t>
            </w:r>
            <w:bookmarkEnd w:id="17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Гиперчувствительный пневмон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8.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еорганические, токсико-аллергенные аэрозоли и аэрозоли сложного состав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2" w:name="sub_101672"/>
            <w:r>
              <w:rPr/>
              <w:t>1.67.2.</w:t>
            </w:r>
            <w:bookmarkEnd w:id="17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Гиперчувствительный пневмонит (экзогенный аллергический альвеол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7.0</w:t>
            </w:r>
          </w:p>
          <w:p>
            <w:pPr>
              <w:pStyle w:val="Style21"/>
              <w:rPr/>
            </w:pPr>
            <w:r>
              <w:rPr/>
              <w:t>J67.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рганическая пыль</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16"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173" w:name="sub_1200"/>
            <w:r>
              <w:rPr>
                <w:rStyle w:val="Style14"/>
              </w:rPr>
              <w:t>II. Заболевания, их последствия, связанные с воздействием производственных физических факторов</w:t>
            </w:r>
            <w:bookmarkEnd w:id="173"/>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4" w:name="sub_10021"/>
            <w:r>
              <w:rPr/>
              <w:t>2.1.</w:t>
            </w:r>
            <w:bookmarkEnd w:id="17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производственного неионизирующего излучения</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Неионизирующие излучения</w:t>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5" w:name="sub_100211"/>
            <w:r>
              <w:rPr/>
              <w:t>2.1.1.</w:t>
            </w:r>
            <w:bookmarkEnd w:id="17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сверхвысокочастотного излучения (СВЧ-излучение) (проявления: катаракт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Н2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СВЧ-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6" w:name="sub_100212"/>
            <w:r>
              <w:rPr/>
              <w:t>2.1.2.</w:t>
            </w:r>
            <w:bookmarkEnd w:id="17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инфракрасного излучения (проявления: катаракт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Н26.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нфракрасно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7" w:name="sub_100213"/>
            <w:r>
              <w:rPr/>
              <w:t>2.1.3.</w:t>
            </w:r>
            <w:bookmarkEnd w:id="17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электромагнитного поля (ЭМП) (проявления: выраженные расстройства вегетативной (автономной) нервной системы, при воздействии ЭМП диапазона радиочастот - гематологический синдром (лейкопения, тромбоцитопения, панцитопения), гипоталамический синдром)</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Электромагнитное пол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78" w:name="sub_100214"/>
            <w:r>
              <w:rPr/>
              <w:t>2.1.4.</w:t>
            </w:r>
            <w:bookmarkEnd w:id="17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лазерного излучения (проявления: поражение органа зрения (роговицы глаз, сетчатки), поражение кожи (пигментные невусы, ожог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Н26.8</w:t>
            </w:r>
          </w:p>
          <w:p>
            <w:pPr>
              <w:pStyle w:val="Style21"/>
              <w:rPr/>
            </w:pPr>
            <w:r>
              <w:rPr/>
              <w:t>L57.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Лазерно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right w:val="single" w:sz="4" w:space="0" w:color="000000"/>
            </w:tcBorders>
          </w:tcPr>
          <w:p>
            <w:pPr>
              <w:pStyle w:val="Style21"/>
              <w:rPr/>
            </w:pPr>
            <w:bookmarkStart w:id="179" w:name="sub_100215"/>
            <w:r>
              <w:rPr/>
              <w:t>2.1.5.</w:t>
            </w:r>
            <w:bookmarkEnd w:id="179"/>
          </w:p>
        </w:tc>
        <w:tc>
          <w:tcPr>
            <w:tcW w:w="5036" w:type="dxa"/>
            <w:tcBorders>
              <w:top w:val="single" w:sz="4" w:space="0" w:color="000000"/>
              <w:left w:val="single" w:sz="4" w:space="0" w:color="000000"/>
              <w:right w:val="single" w:sz="4" w:space="0" w:color="000000"/>
            </w:tcBorders>
          </w:tcPr>
          <w:p>
            <w:pPr>
              <w:pStyle w:val="Style21"/>
              <w:rPr/>
            </w:pPr>
            <w:r>
              <w:rPr/>
              <w:t>Заболевания, связанные с воздействием ультрафиолетового излучения (УФ-излучение) (проявления:</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right w:val="single" w:sz="4" w:space="0" w:color="000000"/>
            </w:tcBorders>
          </w:tcPr>
          <w:p>
            <w:pPr>
              <w:pStyle w:val="Style21"/>
              <w:rPr/>
            </w:pPr>
            <w:r>
              <w:rPr/>
              <w:t>УФ-излучение</w:t>
            </w:r>
          </w:p>
        </w:tc>
        <w:tc>
          <w:tcPr>
            <w:tcW w:w="2289" w:type="dxa"/>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фотокератит,</w:t>
            </w:r>
          </w:p>
        </w:tc>
        <w:tc>
          <w:tcPr>
            <w:tcW w:w="2442" w:type="dxa"/>
            <w:tcBorders>
              <w:left w:val="single" w:sz="4" w:space="0" w:color="000000"/>
              <w:right w:val="single" w:sz="4" w:space="0" w:color="000000"/>
            </w:tcBorders>
          </w:tcPr>
          <w:p>
            <w:pPr>
              <w:pStyle w:val="Style21"/>
              <w:rPr/>
            </w:pPr>
            <w:r>
              <w:rPr/>
              <w:t>Н16.1</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фотодерматит)</w:t>
            </w:r>
          </w:p>
        </w:tc>
        <w:tc>
          <w:tcPr>
            <w:tcW w:w="2442" w:type="dxa"/>
            <w:tcBorders>
              <w:left w:val="single" w:sz="4" w:space="0" w:color="000000"/>
              <w:bottom w:val="single" w:sz="4" w:space="0" w:color="000000"/>
              <w:right w:val="single" w:sz="4" w:space="0" w:color="000000"/>
            </w:tcBorders>
          </w:tcPr>
          <w:p>
            <w:pPr>
              <w:pStyle w:val="Style21"/>
              <w:rPr/>
            </w:pPr>
            <w:r>
              <w:rPr/>
              <w:t>L56.8</w:t>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0" w:name="sub_100216"/>
            <w:r>
              <w:rPr/>
              <w:t>2.1.6.</w:t>
            </w:r>
            <w:bookmarkEnd w:id="18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локачественные новообразования соответствующих локализаций, связанные с воздействием УФ-излучен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С00-С9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УФ-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1" w:name="sub_10022"/>
            <w:r>
              <w:rPr/>
              <w:t>2.2.</w:t>
            </w:r>
            <w:bookmarkEnd w:id="18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повышенной или пониженной температурой окружающей среды</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2" w:name="sub_100221"/>
            <w:r>
              <w:rPr/>
              <w:t>2.2.1.</w:t>
            </w:r>
            <w:bookmarkEnd w:id="18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интенсивного теплового излучения, нагревающего производственного микроклимата (проявления: тепловой удар, тепловой обморок, тепловая судорога, тепловое обезвоживание)</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7.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нтенсивное тепловое излучение, нагревающий производственный микроклимат</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3" w:name="sub_100222"/>
            <w:r>
              <w:rPr/>
              <w:t>2.2.2.</w:t>
            </w:r>
            <w:bookmarkEnd w:id="18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охлаждающего производственного микроклимата (проявления: полинейропатия конечностей (сенсорная форма), периферический ангиодистонический синдром конечностей)</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9.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хлаждающий производственный микроклимат</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4" w:name="sub_10023"/>
            <w:r>
              <w:rPr/>
              <w:t>2.3.</w:t>
            </w:r>
            <w:bookmarkEnd w:id="18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повышенного давления окружающей газовой и водной среды</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5" w:name="sub_100231"/>
            <w:r>
              <w:rPr/>
              <w:t>2.3.1.</w:t>
            </w:r>
            <w:bookmarkEnd w:id="18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Кессонная (декомпрессионная)</w:t>
            </w:r>
          </w:p>
          <w:p>
            <w:pPr>
              <w:pStyle w:val="Style21"/>
              <w:rPr/>
            </w:pPr>
            <w:r>
              <w:rPr/>
              <w:t>болезнь:</w:t>
            </w:r>
          </w:p>
          <w:p>
            <w:pPr>
              <w:pStyle w:val="Style21"/>
              <w:rPr/>
            </w:pPr>
            <w:r>
              <w:rPr/>
              <w:t>острые</w:t>
            </w:r>
          </w:p>
          <w:p>
            <w:pPr>
              <w:pStyle w:val="Style21"/>
              <w:rPr/>
            </w:pPr>
            <w:r>
              <w:rPr/>
              <w:t>хронические</w:t>
            </w:r>
          </w:p>
          <w:p>
            <w:pPr>
              <w:pStyle w:val="Style21"/>
              <w:rPr/>
            </w:pPr>
            <w:r>
              <w:rPr/>
              <w:t>последств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0.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овышенное давление окружающей газовой и водной сре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6" w:name="sub_100232"/>
            <w:r>
              <w:rPr/>
              <w:t>2.3.2.</w:t>
            </w:r>
            <w:bookmarkEnd w:id="18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Воздушная (газовая) эмболия (травматическа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9.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овышенное давление окружающей газовой и водной сре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7" w:name="sub_100233"/>
            <w:r>
              <w:rPr/>
              <w:t>2.3.3.</w:t>
            </w:r>
            <w:bookmarkEnd w:id="18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Баротравма легких</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0.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овышенное давление окружающей газовой и водной сре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8" w:name="sub_100234"/>
            <w:r>
              <w:rPr/>
              <w:t>2.3.4.</w:t>
            </w:r>
            <w:bookmarkEnd w:id="18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оследствия баротравмы легких (проявления: ателектаз легкого, эмфизема легкого, инфаркт легкого, пневмофиброз, дыхательная недостаточность, энцефалопатия, миелопатия, кардиосклероз, нарушения ритма сердца, сердечная недостаточность, инфаркт кишечника, цирроз печени, хроническая печеночная недостаточность, нефросклероз, хроническая почечная недостаточность)</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0.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овышенное давление окружающей газовой и водной сре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89" w:name="sub_100235"/>
            <w:r>
              <w:rPr/>
              <w:t>2.3.5.</w:t>
            </w:r>
            <w:bookmarkEnd w:id="18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Баротравма ух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0.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овышенное давление окружающей газовой и водной сре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0" w:name="sub_100236"/>
            <w:r>
              <w:rPr/>
              <w:t>2.3.6.</w:t>
            </w:r>
            <w:bookmarkEnd w:id="19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Баротравма придаточной пазух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0.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овышенное давление окружающей газовой и водной сред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1" w:name="sub_10024"/>
            <w:r>
              <w:rPr/>
              <w:t>2.4.</w:t>
            </w:r>
            <w:bookmarkEnd w:id="19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производственных факторов акустической природы</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right w:val="single" w:sz="4" w:space="0" w:color="000000"/>
            </w:tcBorders>
          </w:tcPr>
          <w:p>
            <w:pPr>
              <w:pStyle w:val="Style21"/>
              <w:rPr/>
            </w:pPr>
            <w:bookmarkStart w:id="192" w:name="sub_100241"/>
            <w:r>
              <w:rPr/>
              <w:t>2.4.1.</w:t>
            </w:r>
            <w:bookmarkEnd w:id="192"/>
          </w:p>
        </w:tc>
        <w:tc>
          <w:tcPr>
            <w:tcW w:w="5036" w:type="dxa"/>
            <w:tcBorders>
              <w:top w:val="single" w:sz="4" w:space="0" w:color="000000"/>
              <w:left w:val="single" w:sz="4" w:space="0" w:color="000000"/>
              <w:right w:val="single" w:sz="4" w:space="0" w:color="000000"/>
            </w:tcBorders>
          </w:tcPr>
          <w:p>
            <w:pPr>
              <w:pStyle w:val="Style21"/>
              <w:rPr/>
            </w:pPr>
            <w:r>
              <w:rPr/>
              <w:t>Заболевания, связанные с воздействием производственного шума</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right w:val="single" w:sz="4" w:space="0" w:color="000000"/>
            </w:tcBorders>
          </w:tcPr>
          <w:p>
            <w:pPr>
              <w:pStyle w:val="Style21"/>
              <w:rPr/>
            </w:pPr>
            <w:r>
              <w:rPr/>
              <w:t>Производственный шум</w:t>
            </w:r>
          </w:p>
        </w:tc>
        <w:tc>
          <w:tcPr>
            <w:tcW w:w="2289" w:type="dxa"/>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проявления: шумовые эффекты внутреннего уха, нейросенсорная</w:t>
            </w:r>
          </w:p>
        </w:tc>
        <w:tc>
          <w:tcPr>
            <w:tcW w:w="2442" w:type="dxa"/>
            <w:tcBorders>
              <w:left w:val="single" w:sz="4" w:space="0" w:color="000000"/>
              <w:right w:val="single" w:sz="4" w:space="0" w:color="000000"/>
            </w:tcBorders>
          </w:tcPr>
          <w:p>
            <w:pPr>
              <w:pStyle w:val="Style21"/>
              <w:rPr/>
            </w:pPr>
            <w:r>
              <w:rPr/>
              <w:t>Н83.3</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тугоухость двусторонняя)</w:t>
            </w:r>
          </w:p>
        </w:tc>
        <w:tc>
          <w:tcPr>
            <w:tcW w:w="2442" w:type="dxa"/>
            <w:tcBorders>
              <w:left w:val="single" w:sz="4" w:space="0" w:color="000000"/>
              <w:bottom w:val="single" w:sz="4" w:space="0" w:color="000000"/>
              <w:right w:val="single" w:sz="4" w:space="0" w:color="000000"/>
            </w:tcBorders>
          </w:tcPr>
          <w:p>
            <w:pPr>
              <w:pStyle w:val="Style21"/>
              <w:rPr/>
            </w:pPr>
            <w:r>
              <w:rPr/>
              <w:t>Н90.6</w:t>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3" w:name="sub_100242"/>
            <w:r>
              <w:rPr/>
              <w:t>2.4.2.</w:t>
            </w:r>
            <w:bookmarkEnd w:id="19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инфразвука (проявления: нейросенсорная тугоухость двусторонняя, вестибулярный синдром, выраженные расстройства вегетативной (автономной) нервной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нфразвук</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4" w:name="sub_100243"/>
            <w:r>
              <w:rPr/>
              <w:t>2.4.3.</w:t>
            </w:r>
            <w:bookmarkEnd w:id="19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контактного ультразвука</w:t>
            </w:r>
          </w:p>
          <w:p>
            <w:pPr>
              <w:pStyle w:val="Style21"/>
              <w:rPr/>
            </w:pPr>
            <w:r>
              <w:rPr/>
              <w:t>(проявления: полинейропатия верхних конечностей)</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62.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Контактный ультразвук</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5" w:name="sub_10025"/>
            <w:r>
              <w:rPr/>
              <w:t>2.5.</w:t>
            </w:r>
            <w:bookmarkEnd w:id="19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производственного ионизирующего излучения</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6" w:name="sub_100251"/>
            <w:r>
              <w:rPr/>
              <w:t>2.5.1.</w:t>
            </w:r>
            <w:bookmarkEnd w:id="19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ая лучевая болезнь (клинические формы: костномозговая, кишечная, токсемическая, церебральна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7" w:name="sub_100252"/>
            <w:r>
              <w:rPr/>
              <w:t>2.5.2.</w:t>
            </w:r>
            <w:bookmarkEnd w:id="19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ая лучевая болезнь (проявления: костномозговой синдром, расстройство вегетативной (автономной) нервной системы, синдром органических изменений нервной систем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8" w:name="sub_100253"/>
            <w:r>
              <w:rPr/>
              <w:t>2.5.3.</w:t>
            </w:r>
            <w:bookmarkEnd w:id="19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оследствия лучевой болезни (проявления: расстройство вегетативной (автономной) нервной системы, дисциркуляторная энцефалопатия, нестойкий цитопенический синдром, гиперпластические состояния и бластоматозные процессы, парциальная гипоплазия кроветворения, лучевая катаракта, базалиома, пневмосклероз, пневмофиброз, геп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98.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199" w:name="sub_100254"/>
            <w:r>
              <w:rPr/>
              <w:t>2.5.4.</w:t>
            </w:r>
            <w:bookmarkEnd w:id="19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рые местные лучевые поражения кожи (I (легкой) степени, II (средней) степени, III (тяжелой) степени, IV (крайне тяжелой) степен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L58.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right w:val="single" w:sz="4" w:space="0" w:color="000000"/>
            </w:tcBorders>
          </w:tcPr>
          <w:p>
            <w:pPr>
              <w:pStyle w:val="Style21"/>
              <w:rPr/>
            </w:pPr>
            <w:bookmarkStart w:id="200" w:name="sub_100255"/>
            <w:r>
              <w:rPr/>
              <w:t>2.5.5.</w:t>
            </w:r>
            <w:bookmarkEnd w:id="200"/>
          </w:p>
        </w:tc>
        <w:tc>
          <w:tcPr>
            <w:tcW w:w="5036" w:type="dxa"/>
            <w:tcBorders>
              <w:top w:val="single" w:sz="4" w:space="0" w:color="000000"/>
              <w:left w:val="single" w:sz="4" w:space="0" w:color="000000"/>
              <w:right w:val="single" w:sz="4" w:space="0" w:color="000000"/>
            </w:tcBorders>
          </w:tcPr>
          <w:p>
            <w:pPr>
              <w:pStyle w:val="Style21"/>
              <w:rPr/>
            </w:pPr>
            <w:r>
              <w:rPr/>
              <w:t>Местные острые лучевые поражения различных органов и тканей (проявления:</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лучевой пульмонит,</w:t>
            </w:r>
          </w:p>
        </w:tc>
        <w:tc>
          <w:tcPr>
            <w:tcW w:w="2442" w:type="dxa"/>
            <w:tcBorders>
              <w:left w:val="single" w:sz="4" w:space="0" w:color="000000"/>
              <w:right w:val="single" w:sz="4" w:space="0" w:color="000000"/>
            </w:tcBorders>
          </w:tcPr>
          <w:p>
            <w:pPr>
              <w:pStyle w:val="Style21"/>
              <w:rPr/>
            </w:pPr>
            <w:r>
              <w:rPr/>
              <w:t>J70.0</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лучевая энтеропатия)</w:t>
            </w:r>
          </w:p>
        </w:tc>
        <w:tc>
          <w:tcPr>
            <w:tcW w:w="2442" w:type="dxa"/>
            <w:tcBorders>
              <w:left w:val="single" w:sz="4" w:space="0" w:color="000000"/>
              <w:bottom w:val="single" w:sz="4" w:space="0" w:color="000000"/>
              <w:right w:val="single" w:sz="4" w:space="0" w:color="000000"/>
            </w:tcBorders>
          </w:tcPr>
          <w:p>
            <w:pPr>
              <w:pStyle w:val="Style21"/>
              <w:rPr/>
            </w:pPr>
            <w:r>
              <w:rPr/>
              <w:t>К52.0</w:t>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1" w:name="sub_100256"/>
            <w:r>
              <w:rPr/>
              <w:t>2.5.6.</w:t>
            </w:r>
            <w:bookmarkEnd w:id="20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Лучевое поражение головного мозга</w:t>
            </w:r>
          </w:p>
          <w:p>
            <w:pPr>
              <w:pStyle w:val="Style21"/>
              <w:rPr/>
            </w:pPr>
            <w:r>
              <w:rPr/>
              <w:t>(проявления: острое лучевое поражение мозга, последствия острого лучевого поражения мозга (дисциркуляторная энцефалопатия, глиоз мозга, демиелинизирующий энцефаломиелоз, расстройство вегетативной (автономной) нервной системы, нейровисцеральная дисфункц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93.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2" w:name="sub_100257"/>
            <w:r>
              <w:rPr/>
              <w:t>2.5.7.</w:t>
            </w:r>
            <w:bookmarkEnd w:id="20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ие лучевые поражения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L58.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3" w:name="sub_100258"/>
            <w:r>
              <w:rPr/>
              <w:t>2.5.8.</w:t>
            </w:r>
            <w:bookmarkEnd w:id="20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оследствия лучевого поражения кож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L59.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4" w:name="sub_100259"/>
            <w:r>
              <w:rPr/>
              <w:t>2.5.9.</w:t>
            </w:r>
            <w:bookmarkEnd w:id="20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Другие заболевания, связанные с воздействием ионизирующего излучения</w:t>
            </w:r>
          </w:p>
          <w:p>
            <w:pPr>
              <w:pStyle w:val="Style21"/>
              <w:rPr/>
            </w:pPr>
            <w:r>
              <w:rPr/>
              <w:t>(проявления: острые поражения органа зрения (кератит, конъюнктивит, ангиоретинопатия), ангиопатия сетчатки, рубцово-дистрофические изменения переднего отдела глаза (бельмо, вторичная глаукома, заворот-выворот век, аплазия слезной точки), лучевая катаракта от внешнего общего или локального воздействия ионизирующего излучения, в том числе аппликации радиоактивных нуклидов (начальная катаракта, прогрессирующая, стабильная, зрелая катаракта), лучевые серозиты (плеврит, перикардит, перитон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6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5" w:name="sub_102510"/>
            <w:r>
              <w:rPr/>
              <w:t>2.5.10.</w:t>
            </w:r>
            <w:bookmarkEnd w:id="20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локачественные новообразования соответствующих локализаций, связанные с воздействием ионизирующего излучен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С00-С9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Ионизирующее излучен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6" w:name="sub_10026"/>
            <w:r>
              <w:rPr/>
              <w:t>2.6.</w:t>
            </w:r>
            <w:bookmarkEnd w:id="20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производственной вибрации</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вибрация</w:t>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7" w:name="sub_100261"/>
            <w:r>
              <w:rPr/>
              <w:t>2.6.1.</w:t>
            </w:r>
            <w:bookmarkEnd w:id="20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Вибрационная болезнь, связанная с воздействием локальной вибрации (проявления: полинейропатия верхних конечностей, в том числе с сенсорными и вегетативно-трофическими нарушениями, периферический ангиодистонический синдром верхних конечностей (в том числе синдром Рейно), синдром карпального канала (компрессионная невропатия срединного нерва), миофиброз предплечий и плечевого пояса, артрозы и периартрозы лучезапястных и локтевых суставов)</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5.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Локальная вибрац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8" w:name="sub_100262"/>
            <w:r>
              <w:rPr/>
              <w:t>2.6.2.</w:t>
            </w:r>
            <w:bookmarkEnd w:id="20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Вибрационная болезнь, связанная с воздействием общей вибрации, (проявления: периферический ангиодистонический синдром (в том числе синдром Рейно), полинейропатия верхних и нижних конечностей, в том числе с сенсорными и вегетативно-трофическими нарушениями, полинейропатия конечностей в сочетании с радикулопатией пояснично-крестцового уровня, церебральный ангиодистонический синдром)</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5.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бщая вибрац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09" w:name="sub_100263"/>
            <w:r>
              <w:rPr/>
              <w:t>2.6.3.</w:t>
            </w:r>
            <w:bookmarkEnd w:id="20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Вибрационная болезнь, связанная с воздействием общей и локальной вибрации</w:t>
            </w:r>
          </w:p>
          <w:p>
            <w:pPr>
              <w:pStyle w:val="Style21"/>
              <w:rPr/>
            </w:pPr>
            <w:r>
              <w:rPr/>
              <w:t xml:space="preserve">(проявления: заболевания и состояния, указанные в </w:t>
            </w:r>
            <w:hyperlink w:anchor="sub_100261">
              <w:r>
                <w:rPr>
                  <w:rStyle w:val="InternetLink"/>
                  <w:b w:val="false"/>
                  <w:b w:val="false"/>
                  <w:bCs w:val="false"/>
                </w:rPr>
                <w:t>подпунктах 2.6.1</w:t>
              </w:r>
            </w:hyperlink>
            <w:r>
              <w:rPr/>
              <w:t xml:space="preserve"> и </w:t>
            </w:r>
            <w:hyperlink w:anchor="sub_100262">
              <w:r>
                <w:rPr>
                  <w:rStyle w:val="InternetLink"/>
                  <w:b w:val="false"/>
                  <w:b w:val="false"/>
                  <w:bCs w:val="false"/>
                </w:rPr>
                <w:t>2.6.2</w:t>
              </w:r>
            </w:hyperlink>
            <w:r>
              <w:rPr/>
              <w:t>)</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5.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Общая и локальная вибрация</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16"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10" w:name="sub_1300"/>
            <w:r>
              <w:rPr>
                <w:rStyle w:val="Style14"/>
              </w:rPr>
              <w:t>III. Заболевания, связанные с воздействием производственных биологических факторов</w:t>
            </w:r>
            <w:bookmarkEnd w:id="210"/>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1" w:name="sub_10031"/>
            <w:r>
              <w:rPr/>
              <w:t>3.1.</w:t>
            </w:r>
            <w:bookmarkEnd w:id="21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Инфекционные и паразитарные заболевания, связанные с воздействием инфекционных агентов</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Возбудители инфекционных и паразитарных заболеваний, с которыми работники находятся в контакте во время работ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2" w:name="sub_10032"/>
            <w:r>
              <w:rPr/>
              <w:t>3.2.</w:t>
            </w:r>
            <w:bookmarkEnd w:id="21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 воздействием антибиотиков, грибов-продуцентов, белково-витаминных концентратов (БВК), кормовых дрожжей, комбикормов (проявления: кандидоз верхних дыхательных путей, кожи, висцеральный кандид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Т75.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Антибиотики, грибы-продуценты, белково-витаминные концентраты (БВК), кормовые дрожжи, комбикорма</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right w:val="single" w:sz="4" w:space="0" w:color="000000"/>
            </w:tcBorders>
          </w:tcPr>
          <w:p>
            <w:pPr>
              <w:pStyle w:val="Style21"/>
              <w:rPr/>
            </w:pPr>
            <w:bookmarkStart w:id="213" w:name="sub_10033"/>
            <w:r>
              <w:rPr/>
              <w:t>3.3.</w:t>
            </w:r>
            <w:bookmarkEnd w:id="213"/>
          </w:p>
        </w:tc>
        <w:tc>
          <w:tcPr>
            <w:tcW w:w="5036" w:type="dxa"/>
            <w:tcBorders>
              <w:top w:val="single" w:sz="4" w:space="0" w:color="000000"/>
              <w:left w:val="single" w:sz="4" w:space="0" w:color="000000"/>
              <w:right w:val="single" w:sz="4" w:space="0" w:color="000000"/>
            </w:tcBorders>
          </w:tcPr>
          <w:p>
            <w:pPr>
              <w:pStyle w:val="Style21"/>
              <w:rPr/>
            </w:pPr>
            <w:r>
              <w:rPr/>
              <w:t>Заболевания кожи и ее придатков, связанные с воздействием биологических факторов, обладающих аллергенным действием</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right w:val="single" w:sz="4" w:space="0" w:color="000000"/>
            </w:tcBorders>
          </w:tcPr>
          <w:p>
            <w:pPr>
              <w:pStyle w:val="Style21"/>
              <w:rPr/>
            </w:pPr>
            <w:r>
              <w:rPr/>
              <w:t>Биологические факторы, обладающие аллергенным действием (аллергены)</w:t>
            </w:r>
          </w:p>
        </w:tc>
        <w:tc>
          <w:tcPr>
            <w:tcW w:w="2289" w:type="dxa"/>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проявления: аллергический контактный дерматит, экзема,</w:t>
            </w:r>
          </w:p>
        </w:tc>
        <w:tc>
          <w:tcPr>
            <w:tcW w:w="2442" w:type="dxa"/>
            <w:tcBorders>
              <w:left w:val="single" w:sz="4" w:space="0" w:color="000000"/>
              <w:right w:val="single" w:sz="4" w:space="0" w:color="000000"/>
            </w:tcBorders>
          </w:tcPr>
          <w:p>
            <w:pPr>
              <w:pStyle w:val="Style21"/>
              <w:rPr/>
            </w:pPr>
            <w:r>
              <w:rPr/>
              <w:t>L23</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аллергическая крапивница,</w:t>
            </w:r>
          </w:p>
        </w:tc>
        <w:tc>
          <w:tcPr>
            <w:tcW w:w="2442" w:type="dxa"/>
            <w:tcBorders>
              <w:left w:val="single" w:sz="4" w:space="0" w:color="000000"/>
              <w:right w:val="single" w:sz="4" w:space="0" w:color="000000"/>
            </w:tcBorders>
          </w:tcPr>
          <w:p>
            <w:pPr>
              <w:pStyle w:val="Style21"/>
              <w:rPr/>
            </w:pPr>
            <w:r>
              <w:rPr/>
              <w:t>L50.0</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фотоконтактный дерматит)</w:t>
            </w:r>
          </w:p>
        </w:tc>
        <w:tc>
          <w:tcPr>
            <w:tcW w:w="2442" w:type="dxa"/>
            <w:tcBorders>
              <w:left w:val="single" w:sz="4" w:space="0" w:color="000000"/>
              <w:bottom w:val="single" w:sz="4" w:space="0" w:color="000000"/>
              <w:right w:val="single" w:sz="4" w:space="0" w:color="000000"/>
            </w:tcBorders>
          </w:tcPr>
          <w:p>
            <w:pPr>
              <w:pStyle w:val="Style21"/>
              <w:rPr/>
            </w:pPr>
            <w:r>
              <w:rPr/>
              <w:t>L56.2</w:t>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4" w:name="sub_10034"/>
            <w:r>
              <w:rPr/>
              <w:t>3.4.</w:t>
            </w:r>
            <w:bookmarkEnd w:id="21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болевания кожи и ее придатков, связанные </w:t>
            </w:r>
            <w:hyperlink r:id="rId7">
              <w:r>
                <w:rPr>
                  <w:rStyle w:val="InternetLink"/>
                  <w:b w:val="false"/>
                  <w:b w:val="false"/>
                  <w:bCs w:val="false"/>
                  <w:shd w:fill="F0F0F0" w:val="clear"/>
                </w:rPr>
                <w:t>#</w:t>
              </w:r>
            </w:hyperlink>
            <w:r>
              <w:rPr/>
              <w:t xml:space="preserve"> воздействием биологических факторов, обладающих раздражающим действием</w:t>
            </w:r>
          </w:p>
          <w:p>
            <w:pPr>
              <w:pStyle w:val="Style21"/>
              <w:rPr/>
            </w:pPr>
            <w:r>
              <w:rPr/>
              <w:t>(проявления: ирритантный контактный дермат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L2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иологические факторы, обладающие раздражающим действием (ирританты)</w:t>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5" w:name="sub_10035"/>
            <w:r>
              <w:rPr/>
              <w:t>3.5.</w:t>
            </w:r>
            <w:bookmarkEnd w:id="21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кожи и ее придатков, связанные с воздействием биологических факторов</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6" w:name="sub_100351"/>
            <w:r>
              <w:rPr/>
              <w:t>3.5.1.</w:t>
            </w:r>
            <w:bookmarkEnd w:id="21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Контактная крапивниц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L50.6</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иологические факторы, за исключением указанных в пункте 3.3</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right w:val="single" w:sz="4" w:space="0" w:color="000000"/>
            </w:tcBorders>
          </w:tcPr>
          <w:p>
            <w:pPr>
              <w:pStyle w:val="Style21"/>
              <w:rPr/>
            </w:pPr>
            <w:bookmarkStart w:id="217" w:name="sub_100352"/>
            <w:r>
              <w:rPr/>
              <w:t>3.5.2.</w:t>
            </w:r>
            <w:bookmarkEnd w:id="217"/>
          </w:p>
        </w:tc>
        <w:tc>
          <w:tcPr>
            <w:tcW w:w="5036" w:type="dxa"/>
            <w:tcBorders>
              <w:top w:val="single" w:sz="4" w:space="0" w:color="000000"/>
              <w:left w:val="single" w:sz="4" w:space="0" w:color="000000"/>
              <w:right w:val="single" w:sz="4" w:space="0" w:color="000000"/>
            </w:tcBorders>
          </w:tcPr>
          <w:p>
            <w:pPr>
              <w:pStyle w:val="Style21"/>
              <w:rPr/>
            </w:pPr>
            <w:r>
              <w:rPr/>
              <w:t>Токсикодермия:</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right w:val="single" w:sz="4" w:space="0" w:color="000000"/>
            </w:tcBorders>
          </w:tcPr>
          <w:p>
            <w:pPr>
              <w:pStyle w:val="Style21"/>
              <w:rPr/>
            </w:pPr>
            <w:r>
              <w:rPr/>
              <w:t>Биологические факторы</w:t>
            </w:r>
          </w:p>
        </w:tc>
        <w:tc>
          <w:tcPr>
            <w:tcW w:w="2289" w:type="dxa"/>
            <w:tcBorders>
              <w:top w:val="single" w:sz="4" w:space="0" w:color="000000"/>
              <w:left w:val="single" w:sz="4" w:space="0" w:color="000000"/>
              <w:right w:val="single" w:sz="4" w:space="0" w:color="000000"/>
            </w:tcBorders>
          </w:tcPr>
          <w:p>
            <w:pPr>
              <w:pStyle w:val="Style21"/>
              <w:rPr/>
            </w:pPr>
            <w:r>
              <w:rPr/>
              <w:t>Y96</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генерализованная</w:t>
            </w:r>
          </w:p>
        </w:tc>
        <w:tc>
          <w:tcPr>
            <w:tcW w:w="2442" w:type="dxa"/>
            <w:tcBorders>
              <w:left w:val="single" w:sz="4" w:space="0" w:color="000000"/>
              <w:right w:val="single" w:sz="4" w:space="0" w:color="000000"/>
            </w:tcBorders>
          </w:tcPr>
          <w:p>
            <w:pPr>
              <w:pStyle w:val="Style21"/>
              <w:rPr/>
            </w:pPr>
            <w:r>
              <w:rPr/>
              <w:t>L27.0</w:t>
            </w:r>
          </w:p>
        </w:tc>
        <w:tc>
          <w:tcPr>
            <w:tcW w:w="3662" w:type="dxa"/>
            <w:tcBorders>
              <w:left w:val="single" w:sz="4" w:space="0" w:color="000000"/>
              <w:right w:val="single" w:sz="4" w:space="0" w:color="000000"/>
            </w:tcBorders>
          </w:tcPr>
          <w:p>
            <w:pPr>
              <w:pStyle w:val="Style19"/>
              <w:snapToGrid w:val="false"/>
              <w:rPr/>
            </w:pPr>
            <w:r>
              <w:rPr/>
            </w:r>
          </w:p>
        </w:tc>
        <w:tc>
          <w:tcPr>
            <w:tcW w:w="2289" w:type="dxa"/>
            <w:tcBorders>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локализованная</w:t>
            </w:r>
          </w:p>
        </w:tc>
        <w:tc>
          <w:tcPr>
            <w:tcW w:w="2442" w:type="dxa"/>
            <w:tcBorders>
              <w:left w:val="single" w:sz="4" w:space="0" w:color="000000"/>
              <w:bottom w:val="single" w:sz="4" w:space="0" w:color="000000"/>
              <w:right w:val="single" w:sz="4" w:space="0" w:color="000000"/>
            </w:tcBorders>
          </w:tcPr>
          <w:p>
            <w:pPr>
              <w:pStyle w:val="Style21"/>
              <w:rPr/>
            </w:pPr>
            <w:r>
              <w:rPr/>
              <w:t>L27.1</w:t>
            </w:r>
          </w:p>
        </w:tc>
        <w:tc>
          <w:tcPr>
            <w:tcW w:w="3662" w:type="dxa"/>
            <w:tcBorders>
              <w:left w:val="single" w:sz="4" w:space="0" w:color="000000"/>
              <w:bottom w:val="single" w:sz="4" w:space="0" w:color="000000"/>
              <w:right w:val="single" w:sz="4" w:space="0" w:color="000000"/>
            </w:tcBorders>
          </w:tcPr>
          <w:p>
            <w:pPr>
              <w:pStyle w:val="Style19"/>
              <w:snapToGrid w:val="false"/>
              <w:rPr/>
            </w:pPr>
            <w:r>
              <w:rPr/>
            </w:r>
          </w:p>
        </w:tc>
        <w:tc>
          <w:tcPr>
            <w:tcW w:w="2289" w:type="dxa"/>
            <w:tcBorders>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8" w:name="sub_10036"/>
            <w:r>
              <w:rPr/>
              <w:t>3.6.</w:t>
            </w:r>
            <w:bookmarkEnd w:id="21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рофессиональная бронхиальная астма аллергическа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45.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иологические факторы, обладающие аллергенным действием (аллерген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19" w:name="sub_10037"/>
            <w:r>
              <w:rPr/>
              <w:t>3.7.</w:t>
            </w:r>
            <w:bookmarkEnd w:id="21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верхних дыхательных путей, связанные с воздействием биологических факторов, обладающих аллергенным действием</w:t>
            </w:r>
          </w:p>
          <w:p>
            <w:pPr>
              <w:pStyle w:val="Style21"/>
              <w:rPr/>
            </w:pPr>
            <w:r>
              <w:rPr/>
              <w:t>(проявления: аллергический ринит и синусит, фарингит, ларингит, отек Квинке)</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8.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иологические факторы, обладающие аллергенным действием (аллерген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0" w:name="sub_10038"/>
            <w:r>
              <w:rPr/>
              <w:t>3.8.</w:t>
            </w:r>
            <w:bookmarkEnd w:id="22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Гиперчувствительный пневмон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7.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Биологические фактор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1" w:name="sub_10039"/>
            <w:r>
              <w:rPr/>
              <w:t>3.9.</w:t>
            </w:r>
            <w:bookmarkEnd w:id="22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Биссиноз</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J66.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Растительная пыль (хлопка, конопли, пеньки, сизали и др.)</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2" w:name="sub_10310"/>
            <w:r>
              <w:rPr/>
              <w:t>3.10.</w:t>
            </w:r>
            <w:bookmarkEnd w:id="22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локачественные новообразования печени</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С2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Вирусы гепатитов В и С (канцерогенное действие)</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Y9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416" w:type="dxa"/>
            <w:gridSpan w:val="4"/>
            <w:tcBorders>
              <w:top w:val="single" w:sz="4" w:space="0" w:color="000000"/>
              <w:left w:val="single" w:sz="4" w:space="0" w:color="000000"/>
              <w:bottom w:val="single" w:sz="4" w:space="0" w:color="000000"/>
              <w:right w:val="single" w:sz="4" w:space="0" w:color="000000"/>
            </w:tcBorders>
          </w:tcPr>
          <w:p>
            <w:pPr>
              <w:pStyle w:val="Style21"/>
              <w:rPr/>
            </w:pPr>
            <w:bookmarkStart w:id="223" w:name="sub_1400"/>
            <w:r>
              <w:rPr>
                <w:rStyle w:val="Style14"/>
              </w:rPr>
              <w:t>IV. Заболевания, связанные с физическими перегрузками и функциональным перенапряжением отдельных органов и систем</w:t>
            </w:r>
            <w:bookmarkEnd w:id="223"/>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4" w:name="sub_10041"/>
            <w:r>
              <w:rPr/>
              <w:t>4.1.</w:t>
            </w:r>
            <w:bookmarkEnd w:id="22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олинейропатия верхних и нижних конечностей, связанная с воздействием функционального перенапряжения или комплекса производственных факторов</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62.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5" w:name="sub_10042"/>
            <w:r>
              <w:rPr/>
              <w:t>4.2.</w:t>
            </w:r>
            <w:bookmarkEnd w:id="22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пущение и выпадение матки и стенок влагалищ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N8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Подъем перемещение тяжестей в сочетании с вынужденной рабочей позой</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6" w:name="sub_10043"/>
            <w:r>
              <w:rPr/>
              <w:t>4.3.</w:t>
            </w:r>
            <w:bookmarkEnd w:id="22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Компрессионные мононевропатии, связанные с функциональным перенапряжением</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7" w:name="sub_100431"/>
            <w:r>
              <w:rPr/>
              <w:t>4.3.1.</w:t>
            </w:r>
            <w:bookmarkEnd w:id="22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Синдром запястного канал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56.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8" w:name="sub_100432"/>
            <w:r>
              <w:rPr/>
              <w:t>4.3.2.</w:t>
            </w:r>
            <w:bookmarkEnd w:id="22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Невропатия срединного нерва (синдром круглого пронатор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56.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29" w:name="sub_100433"/>
            <w:r>
              <w:rPr/>
              <w:t>4.3.3.</w:t>
            </w:r>
            <w:bookmarkEnd w:id="22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Невропатия локтевого нерв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56.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0" w:name="sub_100434"/>
            <w:r>
              <w:rPr/>
              <w:t>4.3.4.</w:t>
            </w:r>
            <w:bookmarkEnd w:id="23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Невропатия лучевого нерв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56.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1" w:name="sub_100435"/>
            <w:r>
              <w:rPr/>
              <w:t>4.3.5.</w:t>
            </w:r>
            <w:bookmarkEnd w:id="23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Невропатия надлопаточного нерв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58.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2" w:name="sub_100436"/>
            <w:r>
              <w:rPr/>
              <w:t>4.3.6.</w:t>
            </w:r>
            <w:bookmarkEnd w:id="232"/>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Невропатия малого берцового нерв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57.3</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3" w:name="sub_10044"/>
            <w:r>
              <w:rPr/>
              <w:t>4.4.</w:t>
            </w:r>
            <w:bookmarkEnd w:id="23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Рефлекторные и компрессионные синдромы шейного и пояснично-крестцового уровней, связанные с функциональным перенапряжением</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4" w:name="sub_100441"/>
            <w:r>
              <w:rPr/>
              <w:t>4.4.1.</w:t>
            </w:r>
            <w:bookmarkEnd w:id="234"/>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Мышечно-тонический (миофасциальный) синдром шейного уровн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53.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5" w:name="sub_100442"/>
            <w:r>
              <w:rPr/>
              <w:t>4.4.2.</w:t>
            </w:r>
            <w:bookmarkEnd w:id="23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Радикулопатия (компрессионно-ишемический синдром) шейного уровн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54.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6" w:name="sub_100443"/>
            <w:r>
              <w:rPr/>
              <w:t>4.4.3.</w:t>
            </w:r>
            <w:bookmarkEnd w:id="23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Миелорадикулопатия шейного отдел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53.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7" w:name="sub_100444"/>
            <w:r>
              <w:rPr/>
              <w:t>4.4.4.</w:t>
            </w:r>
            <w:bookmarkEnd w:id="23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Мышечно-тонический (миофасциальный) синдром пояснично-крестцового уровн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54.5</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8" w:name="sub_100445"/>
            <w:r>
              <w:rPr/>
              <w:t>4.4.5.</w:t>
            </w:r>
            <w:bookmarkEnd w:id="23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Радикулопатия (компрессионно-ишемический синдром) пояснично-крестцового уровн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54.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39" w:name="sub_100446"/>
            <w:r>
              <w:rPr/>
              <w:t>4.4.6.</w:t>
            </w:r>
            <w:bookmarkEnd w:id="23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Миелорадикулопатия пояснично-крестцового отдел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53.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0" w:name="sub_10045"/>
            <w:r>
              <w:rPr/>
              <w:t>4.5.</w:t>
            </w:r>
            <w:bookmarkEnd w:id="24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Болезни мягких тканей, связанные с функциональным перенапряжением</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1" w:name="sub_100451"/>
            <w:r>
              <w:rPr/>
              <w:t>4.5.1.</w:t>
            </w:r>
            <w:bookmarkEnd w:id="24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ие миофиброзы предплечий и плечевого пояс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62.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vMerge w:val="restart"/>
            <w:tcBorders>
              <w:top w:val="single" w:sz="4" w:space="0" w:color="000000"/>
              <w:left w:val="single" w:sz="4" w:space="0" w:color="000000"/>
              <w:right w:val="single" w:sz="4" w:space="0" w:color="000000"/>
            </w:tcBorders>
          </w:tcPr>
          <w:p>
            <w:pPr>
              <w:pStyle w:val="Style21"/>
              <w:rPr/>
            </w:pPr>
            <w:bookmarkStart w:id="242" w:name="sub_100452"/>
            <w:r>
              <w:rPr/>
              <w:t>4.5.2.</w:t>
            </w:r>
            <w:bookmarkEnd w:id="242"/>
          </w:p>
        </w:tc>
        <w:tc>
          <w:tcPr>
            <w:tcW w:w="5036" w:type="dxa"/>
            <w:tcBorders>
              <w:top w:val="single" w:sz="4" w:space="0" w:color="000000"/>
              <w:left w:val="single" w:sz="4" w:space="0" w:color="000000"/>
              <w:right w:val="single" w:sz="4" w:space="0" w:color="000000"/>
            </w:tcBorders>
          </w:tcPr>
          <w:p>
            <w:pPr>
              <w:pStyle w:val="Style21"/>
              <w:rPr/>
            </w:pPr>
            <w:r>
              <w:rPr/>
              <w:t>Поражения плеча, связанные с физическим функциональным перенапряжением (проявления:</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vMerge w:val="restart"/>
            <w:tcBorders>
              <w:top w:val="single" w:sz="4" w:space="0" w:color="000000"/>
              <w:left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vMerge w:val="restart"/>
            <w:tcBorders>
              <w:top w:val="single" w:sz="4" w:space="0" w:color="000000"/>
              <w:left w:val="single" w:sz="4" w:space="0" w:color="000000"/>
              <w:right w:val="single" w:sz="4" w:space="0" w:color="000000"/>
            </w:tcBorders>
          </w:tcPr>
          <w:p>
            <w:pPr>
              <w:pStyle w:val="Style21"/>
              <w:rPr/>
            </w:pPr>
            <w:r>
              <w:rPr/>
              <w:t>Х50.1-8</w:t>
            </w:r>
          </w:p>
        </w:tc>
      </w:tr>
      <w:tr>
        <w:trPr/>
        <w:tc>
          <w:tcPr>
            <w:tcW w:w="1831"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плечелопаточный периартроз,</w:t>
            </w:r>
          </w:p>
        </w:tc>
        <w:tc>
          <w:tcPr>
            <w:tcW w:w="2442" w:type="dxa"/>
            <w:tcBorders>
              <w:left w:val="single" w:sz="4" w:space="0" w:color="000000"/>
              <w:right w:val="single" w:sz="4" w:space="0" w:color="000000"/>
            </w:tcBorders>
          </w:tcPr>
          <w:p>
            <w:pPr>
              <w:pStyle w:val="Style21"/>
              <w:rPr/>
            </w:pPr>
            <w:r>
              <w:rPr/>
              <w:t>М75.0</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адгезивный капсулит плеча,</w:t>
            </w:r>
          </w:p>
        </w:tc>
        <w:tc>
          <w:tcPr>
            <w:tcW w:w="2442" w:type="dxa"/>
            <w:tcBorders>
              <w:left w:val="single" w:sz="4" w:space="0" w:color="000000"/>
              <w:right w:val="single" w:sz="4" w:space="0" w:color="000000"/>
            </w:tcBorders>
          </w:tcPr>
          <w:p>
            <w:pPr>
              <w:pStyle w:val="Style21"/>
              <w:rPr/>
            </w:pPr>
            <w:r>
              <w:rPr/>
              <w:t>М75.1</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синдром сдавления ротатора плеча,</w:t>
            </w:r>
          </w:p>
        </w:tc>
        <w:tc>
          <w:tcPr>
            <w:tcW w:w="2442" w:type="dxa"/>
            <w:tcBorders>
              <w:left w:val="single" w:sz="4" w:space="0" w:color="000000"/>
              <w:right w:val="single" w:sz="4" w:space="0" w:color="000000"/>
            </w:tcBorders>
          </w:tcPr>
          <w:p>
            <w:pPr>
              <w:pStyle w:val="Style21"/>
              <w:rPr/>
            </w:pPr>
            <w:r>
              <w:rPr/>
              <w:t>М75.2</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тендиноз длинной головки</w:t>
            </w:r>
          </w:p>
        </w:tc>
        <w:tc>
          <w:tcPr>
            <w:tcW w:w="2442" w:type="dxa"/>
            <w:tcBorders>
              <w:left w:val="single" w:sz="4" w:space="0" w:color="000000"/>
              <w:right w:val="single" w:sz="4" w:space="0" w:color="000000"/>
            </w:tcBorders>
          </w:tcPr>
          <w:p>
            <w:pPr>
              <w:pStyle w:val="Style21"/>
              <w:rPr/>
            </w:pPr>
            <w:r>
              <w:rPr/>
              <w:t>М75.5</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двухглавой мышцы плеча, бурсит плеча, другие поражения плеча (бурсит субакромиальной и/или поддельтовидной синовиальной сумки, тендиноз подостной, малой круглой и надлопаточных мышц))</w:t>
            </w:r>
          </w:p>
        </w:tc>
        <w:tc>
          <w:tcPr>
            <w:tcW w:w="2442" w:type="dxa"/>
            <w:tcBorders>
              <w:left w:val="single" w:sz="4" w:space="0" w:color="000000"/>
              <w:bottom w:val="single" w:sz="4" w:space="0" w:color="000000"/>
              <w:right w:val="single" w:sz="4" w:space="0" w:color="000000"/>
            </w:tcBorders>
          </w:tcPr>
          <w:p>
            <w:pPr>
              <w:pStyle w:val="Style21"/>
              <w:rPr/>
            </w:pPr>
            <w:r>
              <w:rPr/>
              <w:t>М75.8</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3" w:name="sub_100453"/>
            <w:r>
              <w:rPr/>
              <w:t>4.5.3.</w:t>
            </w:r>
            <w:bookmarkEnd w:id="243"/>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Теносиновит шиловидного отростка лучевой кости (стилоидоз лучевой кости, болезнь де Кервен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65.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right w:val="single" w:sz="4" w:space="0" w:color="000000"/>
            </w:tcBorders>
          </w:tcPr>
          <w:p>
            <w:pPr>
              <w:pStyle w:val="Style21"/>
              <w:rPr/>
            </w:pPr>
            <w:bookmarkStart w:id="244" w:name="sub_100454"/>
            <w:r>
              <w:rPr/>
              <w:t>4.5.4.</w:t>
            </w:r>
            <w:bookmarkEnd w:id="244"/>
          </w:p>
        </w:tc>
        <w:tc>
          <w:tcPr>
            <w:tcW w:w="5036" w:type="dxa"/>
            <w:tcBorders>
              <w:top w:val="single" w:sz="4" w:space="0" w:color="000000"/>
              <w:left w:val="single" w:sz="4" w:space="0" w:color="000000"/>
              <w:right w:val="single" w:sz="4" w:space="0" w:color="000000"/>
            </w:tcBorders>
          </w:tcPr>
          <w:p>
            <w:pPr>
              <w:pStyle w:val="Style21"/>
              <w:rPr/>
            </w:pPr>
            <w:r>
              <w:rPr/>
              <w:t>Эпикондилез надмыщелка плечевой кости:</w:t>
            </w:r>
          </w:p>
        </w:tc>
        <w:tc>
          <w:tcPr>
            <w:tcW w:w="2442" w:type="dxa"/>
            <w:tcBorders>
              <w:top w:val="single" w:sz="4" w:space="0" w:color="000000"/>
              <w:left w:val="single" w:sz="4" w:space="0" w:color="000000"/>
              <w:right w:val="single" w:sz="4" w:space="0" w:color="000000"/>
            </w:tcBorders>
          </w:tcPr>
          <w:p>
            <w:pPr>
              <w:pStyle w:val="Style19"/>
              <w:snapToGrid w:val="false"/>
              <w:rPr/>
            </w:pPr>
            <w:r>
              <w:rPr/>
            </w:r>
          </w:p>
        </w:tc>
        <w:tc>
          <w:tcPr>
            <w:tcW w:w="3662" w:type="dxa"/>
            <w:vMerge w:val="restart"/>
            <w:tcBorders>
              <w:top w:val="single" w:sz="4" w:space="0" w:color="000000"/>
              <w:left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vMerge w:val="restart"/>
            <w:tcBorders>
              <w:top w:val="single" w:sz="4" w:space="0" w:color="000000"/>
              <w:left w:val="single" w:sz="4" w:space="0" w:color="000000"/>
              <w:right w:val="single" w:sz="4" w:space="0" w:color="000000"/>
            </w:tcBorders>
          </w:tcPr>
          <w:p>
            <w:pPr>
              <w:pStyle w:val="Style21"/>
              <w:rPr/>
            </w:pPr>
            <w:r>
              <w:rPr/>
              <w:t>Х50.1-8</w:t>
            </w:r>
          </w:p>
        </w:tc>
      </w:tr>
      <w:tr>
        <w:trPr/>
        <w:tc>
          <w:tcPr>
            <w:tcW w:w="1831" w:type="dxa"/>
            <w:tcBorders>
              <w:left w:val="single" w:sz="4" w:space="0" w:color="000000"/>
              <w:right w:val="single" w:sz="4" w:space="0" w:color="000000"/>
            </w:tcBorders>
          </w:tcPr>
          <w:p>
            <w:pPr>
              <w:pStyle w:val="Style19"/>
              <w:snapToGrid w:val="false"/>
              <w:rPr/>
            </w:pPr>
            <w:r>
              <w:rPr/>
            </w:r>
          </w:p>
        </w:tc>
        <w:tc>
          <w:tcPr>
            <w:tcW w:w="5036" w:type="dxa"/>
            <w:tcBorders>
              <w:left w:val="single" w:sz="4" w:space="0" w:color="000000"/>
              <w:right w:val="single" w:sz="4" w:space="0" w:color="000000"/>
            </w:tcBorders>
          </w:tcPr>
          <w:p>
            <w:pPr>
              <w:pStyle w:val="Style21"/>
              <w:rPr/>
            </w:pPr>
            <w:r>
              <w:rPr/>
              <w:t>латеральный</w:t>
            </w:r>
          </w:p>
        </w:tc>
        <w:tc>
          <w:tcPr>
            <w:tcW w:w="2442" w:type="dxa"/>
            <w:tcBorders>
              <w:left w:val="single" w:sz="4" w:space="0" w:color="000000"/>
              <w:right w:val="single" w:sz="4" w:space="0" w:color="000000"/>
            </w:tcBorders>
          </w:tcPr>
          <w:p>
            <w:pPr>
              <w:pStyle w:val="Style21"/>
              <w:rPr/>
            </w:pPr>
            <w:r>
              <w:rPr/>
              <w:t>М77.1</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left w:val="single" w:sz="4" w:space="0" w:color="000000"/>
              <w:bottom w:val="single" w:sz="4" w:space="0" w:color="000000"/>
              <w:right w:val="single" w:sz="4" w:space="0" w:color="000000"/>
            </w:tcBorders>
          </w:tcPr>
          <w:p>
            <w:pPr>
              <w:pStyle w:val="Style19"/>
              <w:snapToGrid w:val="false"/>
              <w:rPr/>
            </w:pPr>
            <w:r>
              <w:rPr/>
            </w:r>
          </w:p>
        </w:tc>
        <w:tc>
          <w:tcPr>
            <w:tcW w:w="5036" w:type="dxa"/>
            <w:tcBorders>
              <w:left w:val="single" w:sz="4" w:space="0" w:color="000000"/>
              <w:bottom w:val="single" w:sz="4" w:space="0" w:color="000000"/>
              <w:right w:val="single" w:sz="4" w:space="0" w:color="000000"/>
            </w:tcBorders>
          </w:tcPr>
          <w:p>
            <w:pPr>
              <w:pStyle w:val="Style21"/>
              <w:rPr/>
            </w:pPr>
            <w:r>
              <w:rPr/>
              <w:t>медиальный</w:t>
            </w:r>
          </w:p>
        </w:tc>
        <w:tc>
          <w:tcPr>
            <w:tcW w:w="2442" w:type="dxa"/>
            <w:tcBorders>
              <w:left w:val="single" w:sz="4" w:space="0" w:color="000000"/>
              <w:bottom w:val="single" w:sz="4" w:space="0" w:color="000000"/>
              <w:right w:val="single" w:sz="4" w:space="0" w:color="000000"/>
            </w:tcBorders>
          </w:tcPr>
          <w:p>
            <w:pPr>
              <w:pStyle w:val="Style21"/>
              <w:rPr/>
            </w:pPr>
            <w:r>
              <w:rPr/>
              <w:t>М77.0</w:t>
            </w:r>
          </w:p>
        </w:tc>
        <w:tc>
          <w:tcPr>
            <w:tcW w:w="3662"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2289"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5" w:name="sub_100455"/>
            <w:r>
              <w:rPr/>
              <w:t>4.5.5.</w:t>
            </w:r>
            <w:bookmarkEnd w:id="245"/>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Хронический крепитирующий теносиновит кисти и запястья (общего разгибателя пальцев и длинного разгибателя большого пальц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70.0</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6" w:name="sub_100456"/>
            <w:r>
              <w:rPr/>
              <w:t>4.5.6.</w:t>
            </w:r>
            <w:bookmarkEnd w:id="246"/>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Остеоартрозы суставов с нарушением функции (плечевые суставы, локтевые суставы, коленные суставы)</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19.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7" w:name="sub_100457"/>
            <w:r>
              <w:rPr/>
              <w:t>4.5.7.</w:t>
            </w:r>
            <w:bookmarkEnd w:id="247"/>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Бурсит локтевого отростка</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70.2</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8" w:name="sub_100458"/>
            <w:r>
              <w:rPr/>
              <w:t>4.5.8.</w:t>
            </w:r>
            <w:bookmarkEnd w:id="248"/>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репателлярный бурсит</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М70.4</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Физические перегрузки и функциональное перенапряжение отдельных органов и систем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49" w:name="sub_10046"/>
            <w:r>
              <w:rPr/>
              <w:t>4.6.</w:t>
            </w:r>
            <w:bookmarkEnd w:id="249"/>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рофессиональная дискинез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G24.8</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Высокодифференцированные движения в быстром темпе соответствующей локализации</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50" w:name="sub_10047"/>
            <w:r>
              <w:rPr/>
              <w:t>4.7.</w:t>
            </w:r>
            <w:bookmarkEnd w:id="250"/>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Заболевания, связанные со зрительно-напряженными работами</w:t>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Style21"/>
              <w:rPr/>
            </w:pPr>
            <w:bookmarkStart w:id="251" w:name="sub_1011369"/>
            <w:r>
              <w:rPr/>
              <w:t>4.7.1</w:t>
            </w:r>
            <w:bookmarkEnd w:id="251"/>
          </w:p>
        </w:tc>
        <w:tc>
          <w:tcPr>
            <w:tcW w:w="5036" w:type="dxa"/>
            <w:tcBorders>
              <w:top w:val="single" w:sz="4" w:space="0" w:color="000000"/>
              <w:left w:val="single" w:sz="4" w:space="0" w:color="000000"/>
              <w:bottom w:val="single" w:sz="4" w:space="0" w:color="000000"/>
              <w:right w:val="single" w:sz="4" w:space="0" w:color="000000"/>
            </w:tcBorders>
          </w:tcPr>
          <w:p>
            <w:pPr>
              <w:pStyle w:val="Style21"/>
              <w:rPr/>
            </w:pPr>
            <w:r>
              <w:rPr/>
              <w:t>Прогрессирующая близорукость от повышенного напряжения зрения</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Н52.1</w:t>
            </w:r>
          </w:p>
        </w:tc>
        <w:tc>
          <w:tcPr>
            <w:tcW w:w="3662" w:type="dxa"/>
            <w:tcBorders>
              <w:top w:val="single" w:sz="4" w:space="0" w:color="000000"/>
              <w:left w:val="single" w:sz="4" w:space="0" w:color="000000"/>
              <w:bottom w:val="single" w:sz="4" w:space="0" w:color="000000"/>
              <w:right w:val="single" w:sz="4" w:space="0" w:color="000000"/>
            </w:tcBorders>
          </w:tcPr>
          <w:p>
            <w:pPr>
              <w:pStyle w:val="Style21"/>
              <w:rPr/>
            </w:pPr>
            <w:r>
              <w:rPr/>
              <w:t>Зрительно-напряженные работы</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Х50.1-8</w:t>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Style20"/>
        <w:rPr>
          <w:sz w:val="22"/>
          <w:szCs w:val="22"/>
        </w:rPr>
      </w:pPr>
      <w:r>
        <w:rPr>
          <w:sz w:val="22"/>
          <w:szCs w:val="22"/>
        </w:rPr>
        <w:t>______________________________</w:t>
      </w:r>
    </w:p>
    <w:p>
      <w:pPr>
        <w:pStyle w:val="Normal"/>
        <w:rPr/>
      </w:pPr>
      <w:bookmarkStart w:id="252" w:name="sub_1111"/>
      <w:bookmarkEnd w:id="252"/>
      <w:r>
        <w:rPr/>
        <w:t xml:space="preserve">* </w:t>
      </w:r>
      <w:hyperlink r:id="rId8">
        <w:r>
          <w:rPr>
            <w:rStyle w:val="InternetLink"/>
            <w:b w:val="false"/>
            <w:b w:val="false"/>
            <w:bCs w:val="false"/>
          </w:rPr>
          <w:t>Международная статистическая классификация</w:t>
        </w:r>
      </w:hyperlink>
      <w:r>
        <w:rPr/>
        <w:t xml:space="preserve"> болезней и проблем, связанных со здоровьем (десятый пересмотр).</w:t>
      </w:r>
    </w:p>
    <w:p>
      <w:pPr>
        <w:pStyle w:val="Normal"/>
        <w:rPr/>
      </w:pPr>
      <w:bookmarkStart w:id="253" w:name="sub_1111"/>
      <w:bookmarkStart w:id="254" w:name="sub_2222"/>
      <w:bookmarkEnd w:id="253"/>
      <w:bookmarkEnd w:id="254"/>
      <w:r>
        <w:rPr/>
        <w:t xml:space="preserve">** Принадлежность веществ к группе веществ, обладающих аллергенным, фиброгенным, канцерогенным действием, определяется в соответствии с "Гигиеническими нормативами "Химические факторы производственной среды. Предельно допустимые концентрации (ПДК) вредных веществ в воздухе рабочей зоны. </w:t>
      </w:r>
      <w:hyperlink r:id="rId9">
        <w:r>
          <w:rPr>
            <w:rStyle w:val="InternetLink"/>
            <w:b w:val="false"/>
            <w:b w:val="false"/>
            <w:bCs w:val="false"/>
          </w:rPr>
          <w:t>ГН 2.2.5.1313-03</w:t>
        </w:r>
      </w:hyperlink>
      <w:r>
        <w:rPr/>
        <w:t xml:space="preserve">", утвержденными и введенными в действие </w:t>
      </w:r>
      <w:hyperlink r:id="rId10">
        <w:r>
          <w:rPr>
            <w:rStyle w:val="InternetLink"/>
            <w:b w:val="false"/>
            <w:b w:val="false"/>
            <w:bCs w:val="false"/>
          </w:rPr>
          <w:t>постановлением</w:t>
        </w:r>
      </w:hyperlink>
      <w:r>
        <w:rPr/>
        <w:t xml:space="preserve"> Главного государственного санитарного врача Российской Федерации от 30 апреля 2003 г. N76 (зарегистрировано Минюстом России 19 мая 2003 г. N 4568).</w:t>
      </w:r>
    </w:p>
    <w:p>
      <w:pPr>
        <w:pStyle w:val="Normal"/>
        <w:rPr/>
      </w:pPr>
      <w:r>
        <w:rPr/>
      </w:r>
      <w:bookmarkStart w:id="255" w:name="sub_2222"/>
      <w:bookmarkStart w:id="256" w:name="sub_2222"/>
      <w:bookmarkEnd w:id="256"/>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77874.0" TargetMode="External"/><Relationship Id="rId3" Type="http://schemas.openxmlformats.org/officeDocument/2006/relationships/hyperlink" Target="garantf1://12091967.14" TargetMode="External"/><Relationship Id="rId4" Type="http://schemas.openxmlformats.org/officeDocument/2006/relationships/hyperlink" Target="garantf1://4000000.0" TargetMode="External"/><Relationship Id="rId5" Type="http://schemas.openxmlformats.org/officeDocument/2006/relationships/hyperlink" Target="garantf1://4000000.0" TargetMode="External"/><Relationship Id="rId6" Type="http://schemas.openxmlformats.org/officeDocument/2006/relationships/hyperlink" Target="garantf1://3000000.0" TargetMode="External"/><Relationship Id="rId7" Type="http://schemas.openxmlformats.org/officeDocument/2006/relationships/hyperlink" Target="garantf1://3000000.0" TargetMode="External"/><Relationship Id="rId8" Type="http://schemas.openxmlformats.org/officeDocument/2006/relationships/hyperlink" Target="garantf1://4000000.0" TargetMode="External"/><Relationship Id="rId9" Type="http://schemas.openxmlformats.org/officeDocument/2006/relationships/hyperlink" Target="garantf1://4079222.10000" TargetMode="External"/><Relationship Id="rId10" Type="http://schemas.openxmlformats.org/officeDocument/2006/relationships/hyperlink" Target="garantf1://4079222.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34:00Z</dcterms:created>
  <dc:creator>НПП "Гарант-Сервис"</dc:creator>
  <dc:description>Документ экспортирован из системы ГАРАНТ</dc:description>
  <cp:keywords/>
  <dc:language>en-US</dc:language>
  <cp:lastModifiedBy>Бурмакина Мария Викторовна</cp:lastModifiedBy>
  <dcterms:modified xsi:type="dcterms:W3CDTF">2020-05-13T01:34:00Z</dcterms:modified>
  <cp:revision>2</cp:revision>
  <dc:subject/>
  <dc:title/>
</cp:coreProperties>
</file>