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Руководство Всемирной Организации Здравоохранения от 19 марта 2020 г.</w:t>
        <w:br/>
        <w:t>"Профилактика и контроль инфекций (ПКИ) при оказании медицинской помощи при подозрении на COVID-19"</w:t>
        <w:br/>
        <w:t>(Обновление руководства от 25 января 2020 г.)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color w:val="000000"/>
          <w:sz w:val="16"/>
          <w:szCs w:val="16"/>
          <w:shd w:fill="F0F0F0" w:val="clear"/>
        </w:rPr>
        <w:t>ГАРАНТ: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/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См.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  <w:shd w:fill="F0F0F0" w:val="clear"/>
          </w:rPr>
          <w:t>справку</w:t>
        </w:r>
      </w:hyperlink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 "Коронавирус COVID-19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0" w:name="sub_99"/>
      <w:bookmarkEnd w:id="0"/>
      <w:r>
        <w:rPr>
          <w:rFonts w:cs="Arial" w:ascii="Arial" w:hAnsi="Arial"/>
          <w:b/>
          <w:bCs/>
          <w:color w:val="26282F"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" w:name="sub_99"/>
      <w:bookmarkStart w:id="2" w:name="sub_99"/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о первое издание руководства по стратегиям профилактики и контроля инфекций (ПКИ) для использования при подозрении на инфекцию COVID-19. Оно было адаптировано с учетом документа ВОЗ по "Профилактике инфекций и борьбе с ними во время оказания медицинской помощи в отношении вероятных или подтвержденных случаев заражения коронавирусом Ближневосточного респираторного синдрома (MERS-CoV)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основываясь на текущих знаниях о ситуации и опыта борьбы с тяжелым острым респираторным синдромом, (SARS) -CoV и MERS-CoV.</w:t>
      </w:r>
      <w:r>
        <w:rPr>
          <w:rFonts w:cs="Arial" w:ascii="Arial" w:hAnsi="Arial"/>
          <w:sz w:val="24"/>
          <w:szCs w:val="24"/>
          <w:vertAlign w:val="superscript"/>
        </w:rPr>
        <w:t> 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 обновит эти рекомендации по мере поступления новой информ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руководство предназначено для работников здравоохранения (медицинских работников), руководителей в области здравоохранения и групп по обеспечению мер ПКИ на уровне учреждения, но также актуально для национального и районного / провинциального уровней. Полное руководство доступно на сайте ВОЗ.</w:t>
      </w:r>
      <w:r>
        <w:rPr>
          <w:rFonts w:cs="Arial" w:ascii="Arial" w:hAnsi="Arial"/>
          <w:sz w:val="24"/>
          <w:szCs w:val="24"/>
          <w:vertAlign w:val="superscript"/>
        </w:rPr>
        <w:t> 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3" w:name="sub_999"/>
      <w:bookmarkEnd w:id="3"/>
      <w:r>
        <w:rPr>
          <w:rFonts w:cs="Arial" w:ascii="Arial" w:hAnsi="Arial"/>
          <w:b/>
          <w:bCs/>
          <w:color w:val="26282F"/>
          <w:sz w:val="24"/>
          <w:szCs w:val="24"/>
        </w:rPr>
        <w:t>Принципы стратегий ПКИ, связанных с медицинской помощью пациентам с подозрением на COVID-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4" w:name="sub_999"/>
      <w:bookmarkStart w:id="5" w:name="sub_999"/>
      <w:bookmarkEnd w:id="5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наивысшего уровня эффективности в ответ на вспышку COVID-19 с использованием стратегий и методов, рекомендованных в этом документе, должна быть создана программа ПКИ с выделенной и обученной командой или, по крайней мере, координатором по ПКИ, которая должна поддерживаться старшим руководством на национальном и объектовом уровне.</w:t>
      </w:r>
      <w:r>
        <w:rPr>
          <w:rFonts w:cs="Arial" w:ascii="Arial" w:hAnsi="Arial"/>
          <w:sz w:val="24"/>
          <w:szCs w:val="24"/>
          <w:vertAlign w:val="superscript"/>
        </w:rPr>
        <w:t> 3</w:t>
      </w:r>
      <w:r>
        <w:rPr>
          <w:rFonts w:cs="Arial" w:ascii="Arial" w:hAnsi="Arial"/>
          <w:sz w:val="24"/>
          <w:szCs w:val="24"/>
        </w:rPr>
        <w:t xml:space="preserve"> В странах, где меры ПКИ ограничены или отсутствуют, крайне важно начать с обеспечения того, чтобы как минимум пороговые требования к ПКИ были выполнены как можно скорее, как на национальном уровне, так и на уровне объекта, и постепенно развивались до полного выполнения всех требований основных компонентов ПКИ в соответствии с местными приоритетными планами.</w:t>
      </w:r>
      <w:r>
        <w:rPr>
          <w:rFonts w:cs="Arial" w:ascii="Arial" w:hAnsi="Arial"/>
          <w:sz w:val="24"/>
          <w:szCs w:val="24"/>
          <w:vertAlign w:val="superscript"/>
        </w:rPr>
        <w:t> 4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и ПКИ по предотвращению или ограничению передачи инфекции в медицинских учреждениях включают следующе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еспечение сортировки пациентов, раннее распознавание, и контроль источника (изоляция лиц с подозрением на инфекцию COVID-19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менение стандартных мер предосторожности в отношении всех паци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недрение эмпирических дополнительных мер предосторожности (ассоциированных с генерацией аэрозоля, контактом с больными и там где это применимо воздушно-капельной передачей) в отношении пациентов с подозрением на COVID-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6" w:name="sub_4"/>
      <w:bookmarkEnd w:id="6"/>
      <w:r>
        <w:rPr>
          <w:rFonts w:cs="Arial" w:ascii="Arial" w:hAnsi="Arial"/>
          <w:sz w:val="24"/>
          <w:szCs w:val="24"/>
        </w:rPr>
        <w:t>4. внедрение административного контро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7" w:name="sub_4"/>
      <w:bookmarkStart w:id="8" w:name="sub_5"/>
      <w:bookmarkEnd w:id="7"/>
      <w:bookmarkEnd w:id="8"/>
      <w:r>
        <w:rPr>
          <w:rFonts w:cs="Arial" w:ascii="Arial" w:hAnsi="Arial"/>
          <w:sz w:val="24"/>
          <w:szCs w:val="24"/>
        </w:rPr>
        <w:t>5. использование экологического и инженерного контро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9" w:name="sub_5"/>
      <w:bookmarkStart w:id="10" w:name="sub_5"/>
      <w:bookmarkEnd w:id="10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11" w:name="sub_100"/>
      <w:bookmarkEnd w:id="11"/>
      <w:r>
        <w:rPr>
          <w:rFonts w:cs="Arial" w:ascii="Arial" w:hAnsi="Arial"/>
          <w:b/>
          <w:bCs/>
          <w:color w:val="26282F"/>
          <w:sz w:val="24"/>
          <w:szCs w:val="24"/>
        </w:rPr>
        <w:t>1. Обеспечение сортировки пациентов, раннего выявления и контроля источника инфе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2" w:name="sub_100"/>
      <w:bookmarkStart w:id="13" w:name="sub_100"/>
      <w:bookmarkEnd w:id="1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ническая сортировка пациентов включает систему оценки всех пациентов при поступлении, позволяющую осуществить раннее выявление возможного заражения вирусом COVID-19 и немедленную изоляцию пациентов с подозрением на инфекцию в отдельной от других пациентов зоне (контроль источника). Чтобы облегчить раннее выявление случаев с подозрением на инфекцию COVID-19, медицинские учреждения долж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буждать медработников иметь высокий уровень медицинской насторож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ить хорошо оборудованную сортировочную станцию ​​на входе в медицинское учреждение при поддержке обученного персон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ить использование скрининговых вопросников в соответствии с обновленным определением случая заражения вирусом COVID-19 (Обратитесь к информации, содержащейся в документе Global Surveillance for humaninfection with coronavirus disease (COVID-19)) 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щать вывески в общественных местах, напоминающие пациентам с симптомами о необходимости обращения за медицинской помощью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гигиены рук и дыхательной гигиены являются необходимой профилактической мер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14" w:name="sub_200"/>
      <w:bookmarkEnd w:id="14"/>
      <w:r>
        <w:rPr>
          <w:rFonts w:cs="Arial" w:ascii="Arial" w:hAnsi="Arial"/>
          <w:b/>
          <w:bCs/>
          <w:color w:val="26282F"/>
          <w:sz w:val="24"/>
          <w:szCs w:val="24"/>
        </w:rPr>
        <w:t>2. Применение стандартных мер предосторожности в отношении всех пациент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5" w:name="sub_200"/>
      <w:bookmarkStart w:id="16" w:name="sub_200"/>
      <w:bookmarkEnd w:id="16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ные меры предосторожности включают в себя гигиену рук и респираторную гигиену, использование соответствующих средств индивидуальной защиты (СИЗ) согласно оценке риска, методы обеспечения безопасности при инъекциях, безопасное обращение с отходами, надлежащее состояние постельного белья, обеззараживание окружающей среды и стерилизацию оборудования для ухода за пациент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сь, что применяются следующие меры гигиены дых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бедитесь, что все пациенты при кашле или чихании прикрывают нос и рот салфеткой или ру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агайте медицинскую маску пациентам с подозрением на инфекцию COVID-19, когда они находятся в зонах ожидания / общественных местах или в комнатах для когортных паци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яйте гигиену рук после контакта с респираторными выделен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дработники должны применять подход ВОЗ "Мои 5 действий для гигиены рук" перед тем, как прикасаться к пациенту, перед выполнением любых чистых или асептических процедур, после контакта с биологическими жидкостями, после прикосновения к пациенту и после соприкосновения с окружающей средой пациента</w:t>
      </w:r>
      <w:r>
        <w:rPr>
          <w:rFonts w:cs="Arial" w:ascii="Arial" w:hAnsi="Arial"/>
          <w:sz w:val="24"/>
          <w:szCs w:val="24"/>
          <w:vertAlign w:val="superscript"/>
        </w:rPr>
        <w:t> 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игиена рук включает в себя либо обработку рук с помощью спиртосодержащих средств для рук , либо с мылом и вод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иртосодержащие средства предпочтительнее, если руки не сильно загрязнен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ытьё рук с мылом и водой, когда они заметно загрязн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циональное, правильное и последовательное использование СИЗ также помогает снизить распространение патогенных микроорганизмов. Эффективность использования СИЗ в значительной степени зависит от адекватных и регулярных поставок, адекватной подготовки персонала, надлежащей гигиены рук и надлежащего поведения человека.</w:t>
      </w:r>
      <w:r>
        <w:rPr>
          <w:rFonts w:cs="Arial" w:ascii="Arial" w:hAnsi="Arial"/>
          <w:sz w:val="24"/>
          <w:szCs w:val="24"/>
          <w:vertAlign w:val="superscript"/>
        </w:rPr>
        <w:t> 2,5,6,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жно обеспечить, чтобы процедуры обработки и дезинфекции окружающей среды выполнялись последовательно и правильно. Тщательная очистка поверхностей водой и моющим средством и применение стандартно используемых дезинфицирующих средств на уровне стационара (таких как гипохлорит натрия) являются эффективными и достаточными процедурами. </w:t>
      </w:r>
      <w:r>
        <w:rPr>
          <w:rFonts w:cs="Arial" w:ascii="Arial" w:hAnsi="Arial"/>
          <w:sz w:val="24"/>
          <w:szCs w:val="24"/>
          <w:vertAlign w:val="superscript"/>
        </w:rPr>
        <w:t xml:space="preserve">8 </w:t>
      </w:r>
      <w:r>
        <w:rPr>
          <w:rFonts w:cs="Arial" w:ascii="Arial" w:hAnsi="Arial"/>
          <w:sz w:val="24"/>
          <w:szCs w:val="24"/>
        </w:rPr>
        <w:t>Медицинские приборы и оборудование, белье, кухонные принадлежности и медицинские отходы должны обрабатываться в соответствии с правилами безопасности.</w:t>
      </w:r>
      <w:r>
        <w:rPr>
          <w:rFonts w:cs="Arial" w:ascii="Arial" w:hAnsi="Arial"/>
          <w:sz w:val="24"/>
          <w:szCs w:val="24"/>
          <w:vertAlign w:val="superscript"/>
        </w:rPr>
        <w:t> 2,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17" w:name="sub_300"/>
      <w:bookmarkEnd w:id="17"/>
      <w:r>
        <w:rPr>
          <w:rFonts w:cs="Arial" w:ascii="Arial" w:hAnsi="Arial"/>
          <w:b/>
          <w:bCs/>
          <w:color w:val="26282F"/>
          <w:sz w:val="24"/>
          <w:szCs w:val="24"/>
        </w:rPr>
        <w:t>3. Реализация эмпирических дополнительных мер предосторожно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8" w:name="sub_300"/>
      <w:bookmarkStart w:id="19" w:name="sub_300"/>
      <w:bookmarkEnd w:id="19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20" w:name="sub_310"/>
      <w:bookmarkEnd w:id="20"/>
      <w:r>
        <w:rPr>
          <w:rFonts w:cs="Arial" w:ascii="Arial" w:hAnsi="Arial"/>
          <w:b/>
          <w:bCs/>
          <w:color w:val="26282F"/>
          <w:sz w:val="24"/>
          <w:szCs w:val="24"/>
        </w:rPr>
        <w:t>3.1 Меры предосторожности при контактной и капельной передаче инфе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21" w:name="sub_310"/>
      <w:bookmarkStart w:id="22" w:name="sub_310"/>
      <w:bookmarkEnd w:id="2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дополнение к стандартным мерам предосторожности все лица, включая членов семьи, посетителей и медработников, должны использовать меры предосторожности при контакте с больными и с каплями перед входом в комнату пациента с подозрением на или с подтвержденным диагнозом COVID-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циентов следует размещать в хорошо проветриваемых одноместных комнатах. Для комнат общего отделения с естественной вентиляцией, адекватная считается вентиляция равная 60 л / с на пациента;</w:t>
      </w:r>
      <w:r>
        <w:rPr>
          <w:rFonts w:cs="Arial" w:ascii="Arial" w:hAnsi="Arial"/>
          <w:sz w:val="24"/>
          <w:szCs w:val="24"/>
          <w:vertAlign w:val="superscript"/>
        </w:rPr>
        <w:t> 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сли нет отдельных комнат, пациенты, с подозрением на COVID-19, должны быть сгруппированы вмес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ровати всех пациентов должны быть расставлены на расстоянии не менее 1 м друг от друга независимо от того, есть ли у них подозрение на инфекцию COVID-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озможности, команда медработников должна назначаться для ухода исключительно за пациентами с подозрением на COVID-19 или с больными с подтвержденным диагнозом, чтобы снизить риск передач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Медработники должны использовать медицинскую маску</w:t>
      </w:r>
      <w:hyperlink w:anchor="sub_111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*</w:t>
        </w:r>
      </w:hyperlink>
      <w:r>
        <w:rPr>
          <w:rFonts w:cs="Arial" w:ascii="Arial" w:hAnsi="Arial"/>
          <w:sz w:val="24"/>
          <w:szCs w:val="24"/>
        </w:rPr>
        <w:t xml:space="preserve"> (технические характеристики см. в источнике 2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дработники должны носить средства защиты глаз (очки) или лицевую защиту (защитную маску), чтобы избежать загрязнения слизистых оболоче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дработники должны носить чистый, нестерильный халат с длинными рукав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дработники должны также использовать перчат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 ботинок, комбинезона и фартука не требуется при обычном уход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сле ухода за пациентом необходимо обеспечивать правильное снятие и утилизацию всех СИЗ и средств гигиены рук. -</w:t>
      </w:r>
      <w:r>
        <w:rPr>
          <w:rFonts w:cs="Arial" w:ascii="Arial" w:hAnsi="Arial"/>
          <w:sz w:val="24"/>
          <w:szCs w:val="24"/>
          <w:vertAlign w:val="superscript"/>
        </w:rPr>
        <w:t> 5,6</w:t>
      </w:r>
      <w:r>
        <w:rPr>
          <w:rFonts w:cs="Arial" w:ascii="Arial" w:hAnsi="Arial"/>
          <w:sz w:val="24"/>
          <w:szCs w:val="24"/>
        </w:rPr>
        <w:t xml:space="preserve"> Кроме того, необходим новый набор СИЗ, когда уход предоставляется другому пациен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рудование должно быть либо одноразовым и утилизируемым, либо специализированным (например, стетоскопы, манжеты для измерения кровяного давления и термометры). Если оборудование необходимо распределить между пациентами, обрабатывайте и дезинфицируйте его между использованиями для каждого отдельного пациента (например, с использованием этилового спирта 70%);</w:t>
      </w:r>
      <w:r>
        <w:rPr>
          <w:rFonts w:cs="Arial" w:ascii="Arial" w:hAnsi="Arial"/>
          <w:sz w:val="24"/>
          <w:szCs w:val="24"/>
          <w:vertAlign w:val="superscript"/>
        </w:rPr>
        <w:t> 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дработники должны воздерживаться от прикосновения к глазам, носу или рту потенциально загрязненными перчатками или голыми рук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избегайте перемещения и транспортировки пациентов из их комнаты или зоны размещения, если этого не требуется по медицинским показаниям. Используйте назначенное портативное рентгеновское оборудование и / или другое назначенное диагностическое оборудование. Если требуется транспортировка, используйте заранее определенные маршруты транспортировки, чтобы минимизировать воздействие на персонал, на других пациентов и посетителей, и позаботьтесь, чтобы пациент использовал медицинскую маск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ьте, чтобы медработники, перевозящие пациентов, выполняли гигиену рук и носили соответствующие СИЗ, как описано в этом раздел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домить учреждение, принимающее пациента, о любых необходимых мерах предосторожности как можно раньше до прибытия паци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гулярно чистите и дезинфицируйте поверхности, с которыми контактирует пациен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ьте количество медработников, членов семьи и посетителей, которые контактируют с лицами с подозрением на и подтвержденной инфекцией COVID-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сти учет всех лиц, входящих в палату пациента, включая всех сотрудников и посетителей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23" w:name="sub_111"/>
      <w:bookmarkEnd w:id="23"/>
      <w:r>
        <w:rPr>
          <w:rFonts w:cs="Arial" w:ascii="Arial" w:hAnsi="Arial"/>
          <w:sz w:val="24"/>
          <w:szCs w:val="24"/>
        </w:rPr>
        <w:t>* Медицинские маски представляют собой хирургические или процедурные маски, плоские или плиссированные (некоторые как чашки); они крепятся к голове ремешками</w:t>
      </w:r>
      <w:r>
        <w:rPr>
          <w:rFonts w:cs="Arial" w:ascii="Arial" w:hAnsi="Arial"/>
          <w:sz w:val="24"/>
          <w:szCs w:val="24"/>
          <w:vertAlign w:val="superscript"/>
        </w:rPr>
        <w:t> 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bookmarkStart w:id="24" w:name="sub_111"/>
      <w:bookmarkEnd w:id="24"/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25" w:name="sub_320"/>
      <w:bookmarkEnd w:id="25"/>
      <w:r>
        <w:rPr>
          <w:rFonts w:cs="Arial" w:ascii="Arial" w:hAnsi="Arial"/>
          <w:b/>
          <w:bCs/>
          <w:color w:val="26282F"/>
          <w:sz w:val="24"/>
          <w:szCs w:val="24"/>
        </w:rPr>
        <w:t>3.2 Меры предосторожности для процедур связанных с генерацией аэрозо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26" w:name="sub_320"/>
      <w:bookmarkStart w:id="27" w:name="sub_320"/>
      <w:bookmarkEnd w:id="2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генерирующие аэрозоль процедуры были связаны с повышенным риском передачи коронавирусов, такие как интубация трахеи, неинвазивная вентиляция, трахеотомия, сердечно-легочная реанимация, ручная вентиляция перед интубацией и бронхоскопия.</w:t>
      </w:r>
      <w:r>
        <w:rPr>
          <w:rFonts w:cs="Arial" w:ascii="Arial" w:hAnsi="Arial"/>
          <w:sz w:val="24"/>
          <w:szCs w:val="24"/>
          <w:vertAlign w:val="superscript"/>
        </w:rPr>
        <w:t> 12,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дитесь, что медработники, выполняющие процедуры с генерацией аэрозо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яют процедуры в хорошо проветриваемом помещении, то есть с естественной вентиляцией и со скоростью подачи воздуха не менее 160 л / с на пациента или в помещениях с отрицательным давлением со скоростью как минимум 12 смен воздуха в час и контролируемым направлением потока воздуха при использовании искусственной вентиляции;</w:t>
      </w:r>
      <w:r>
        <w:rPr>
          <w:rFonts w:cs="Arial" w:ascii="Arial" w:hAnsi="Arial"/>
          <w:sz w:val="24"/>
          <w:szCs w:val="24"/>
          <w:vertAlign w:val="superscript"/>
        </w:rPr>
        <w:t> 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уют респиратор для твердых частиц, по крайней мере, в качестве защитного средства, как, например, N 95, сертифицированный Национальным институтом безопасности и гигиены труда США (NIOSH); стандартный FFP2 Европейского союза (ЕС) или эквивалентные респираторы</w:t>
      </w:r>
      <w:r>
        <w:rPr>
          <w:rFonts w:cs="Arial" w:ascii="Arial" w:hAnsi="Arial"/>
          <w:sz w:val="24"/>
          <w:szCs w:val="24"/>
          <w:vertAlign w:val="superscript"/>
        </w:rPr>
        <w:t> 2,12</w:t>
      </w:r>
      <w:r>
        <w:rPr>
          <w:rFonts w:cs="Arial" w:ascii="Arial" w:hAnsi="Arial"/>
          <w:sz w:val="24"/>
          <w:szCs w:val="24"/>
        </w:rPr>
        <w:t>. Всегда следует выполнять проверку герметичности респиратора.</w:t>
      </w:r>
      <w:r>
        <w:rPr>
          <w:rFonts w:cs="Arial" w:ascii="Arial" w:hAnsi="Arial"/>
          <w:sz w:val="24"/>
          <w:szCs w:val="24"/>
          <w:vertAlign w:val="superscript"/>
        </w:rPr>
        <w:t xml:space="preserve"> 13 </w:t>
      </w:r>
      <w:r>
        <w:rPr>
          <w:rFonts w:cs="Arial" w:ascii="Arial" w:hAnsi="Arial"/>
          <w:sz w:val="24"/>
          <w:szCs w:val="24"/>
        </w:rPr>
        <w:t>Обратите внимание, что если у пользователя есть волосы на лице (например, борода), это может помешать правильной посадке респиратора;</w:t>
      </w:r>
      <w:r>
        <w:rPr>
          <w:rFonts w:cs="Arial" w:ascii="Arial" w:hAnsi="Arial"/>
          <w:sz w:val="24"/>
          <w:szCs w:val="24"/>
          <w:vertAlign w:val="superscript"/>
        </w:rPr>
        <w:t> 13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уют защиту глаз (т. е. защитные очки или защитную маску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сят чистый, нестерильный халат с длинными рукавами и перчатки. Если халаты не являются водостойкими, медработники должны использовать водонепроницаемый фартук для процедур, в которых, как ожидается, будет большое количество жидкости, которая может впитаться в хал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граничить количество людей, присутствующих в комнате, до абсолютного минимума, необходимого для ухода и поддержки паци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28" w:name="sub_400"/>
      <w:bookmarkEnd w:id="28"/>
      <w:r>
        <w:rPr>
          <w:rFonts w:cs="Arial" w:ascii="Arial" w:hAnsi="Arial"/>
          <w:b/>
          <w:bCs/>
          <w:color w:val="26282F"/>
          <w:sz w:val="24"/>
          <w:szCs w:val="24"/>
        </w:rPr>
        <w:t>4. Внедрение административного контро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29" w:name="sub_400"/>
      <w:bookmarkStart w:id="30" w:name="sub_400"/>
      <w:bookmarkEnd w:id="3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министративный контроль</w:t>
      </w:r>
      <w:r>
        <w:rPr>
          <w:rFonts w:cs="Arial" w:ascii="Arial" w:hAnsi="Arial"/>
          <w:sz w:val="24"/>
          <w:szCs w:val="24"/>
          <w:vertAlign w:val="superscript"/>
        </w:rPr>
        <w:t xml:space="preserve"> 2 </w:t>
      </w:r>
      <w:r>
        <w:rPr>
          <w:rFonts w:cs="Arial" w:ascii="Arial" w:hAnsi="Arial"/>
          <w:sz w:val="24"/>
          <w:szCs w:val="24"/>
        </w:rPr>
        <w:t>и политика по профилактике и контролю передачи инфекции COVID-19 в медицинских учреждениях включают, но не ограничиваются: создание устойчивых инфраструктур и мер ПКИ; обучение лиц, осуществляющих уход за пациентами; разработку политики раннего выявления острой респираторной инфекции, которая может быть вызвана вирусом COVID-19; обеспечение доступа к оперативным лабораторным исследованиям для выявления этиологического агента; предотвращение переполненности помещений, особенно в отделении неотложной помощи; предоставление выделенных зон ожидания для пациентов с симптомами; надлежащим образом проводимую изоляцию госпитализированных пациентов; обеспечение адекватных поставок СИЗ; обеспечение соблюдения политики и процедур ПКИ для всех аспектов здравоохран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31" w:name="sub_410"/>
      <w:bookmarkEnd w:id="31"/>
      <w:r>
        <w:rPr>
          <w:rFonts w:cs="Arial" w:ascii="Arial" w:hAnsi="Arial"/>
          <w:b/>
          <w:bCs/>
          <w:color w:val="26282F"/>
          <w:sz w:val="24"/>
          <w:szCs w:val="24"/>
        </w:rPr>
        <w:t>4.1. Административные меры, связанные с работниками здравоохран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32" w:name="sub_410"/>
      <w:bookmarkStart w:id="33" w:name="sub_410"/>
      <w:bookmarkEnd w:id="3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адекватной подготовки мед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адекватного соотношения пациентов и персон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оцесса эпиднадзора за острыми респираторными инфекциями, которые могут быть вызваны вирусом COVID-19 среди мед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того, чтобы медработники и общественность понимают важность своевременного обращения за медицинской помощь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медработниками стандартных мер предосторожности и предоставление механизмов для улучшения работы по мере необходим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34" w:name="sub_500"/>
      <w:bookmarkEnd w:id="34"/>
      <w:r>
        <w:rPr>
          <w:rFonts w:cs="Arial" w:ascii="Arial" w:hAnsi="Arial"/>
          <w:b/>
          <w:bCs/>
          <w:color w:val="26282F"/>
          <w:sz w:val="24"/>
          <w:szCs w:val="24"/>
        </w:rPr>
        <w:t>5. Использование экологического и инженерного контро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35" w:name="sub_500"/>
      <w:bookmarkStart w:id="36" w:name="sub_500"/>
      <w:bookmarkEnd w:id="3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Эти средства контроля относятся к базовой инфраструктуре медицинского учреждения</w:t>
      </w:r>
      <w:r>
        <w:rPr>
          <w:rFonts w:cs="Arial" w:ascii="Arial" w:hAnsi="Arial"/>
          <w:sz w:val="24"/>
          <w:szCs w:val="24"/>
          <w:vertAlign w:val="superscript"/>
        </w:rPr>
        <w:t> 14</w:t>
      </w:r>
      <w:r>
        <w:rPr>
          <w:rFonts w:cs="Arial" w:ascii="Arial" w:hAnsi="Arial"/>
          <w:sz w:val="24"/>
          <w:szCs w:val="24"/>
        </w:rPr>
        <w:t>. Эти средства управления направлены на обеспечение надлежащей вентиляции</w:t>
      </w:r>
      <w:r>
        <w:rPr>
          <w:rFonts w:cs="Arial" w:ascii="Arial" w:hAnsi="Arial"/>
          <w:sz w:val="24"/>
          <w:szCs w:val="24"/>
          <w:vertAlign w:val="superscript"/>
        </w:rPr>
        <w:t> 10</w:t>
      </w:r>
      <w:r>
        <w:rPr>
          <w:rFonts w:cs="Arial" w:ascii="Arial" w:hAnsi="Arial"/>
          <w:sz w:val="24"/>
          <w:szCs w:val="24"/>
        </w:rPr>
        <w:t xml:space="preserve"> во всех помещениях медицинского учреждения, а также адекватной очистки окружающей сре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между всеми пациентами должна соблюдаться дистанция не менее 1 метра. Как пространственное разделение, так и адекватная вентиляция могут помочь уменьшить распространение многих патогенных микроорганизмов в медицинских учреждениях.</w:t>
      </w:r>
      <w:r>
        <w:rPr>
          <w:rFonts w:cs="Arial" w:ascii="Arial" w:hAnsi="Arial"/>
          <w:sz w:val="24"/>
          <w:szCs w:val="24"/>
          <w:vertAlign w:val="superscript"/>
        </w:rPr>
        <w:t> 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бедитесь, что процедуры очистки и дезинфекции выполняются последовательно и правильно.</w:t>
      </w:r>
      <w:r>
        <w:rPr>
          <w:rFonts w:cs="Arial" w:ascii="Arial" w:hAnsi="Arial"/>
          <w:sz w:val="24"/>
          <w:szCs w:val="24"/>
          <w:vertAlign w:val="superscript"/>
        </w:rPr>
        <w:t xml:space="preserve"> 9 </w:t>
      </w:r>
      <w:r>
        <w:rPr>
          <w:rFonts w:cs="Arial" w:ascii="Arial" w:hAnsi="Arial"/>
          <w:sz w:val="24"/>
          <w:szCs w:val="24"/>
        </w:rPr>
        <w:t>Очистка поверхностей водой и моющим средством и применение стандартно используемых в больнице дезинфицирующих средств (таких как гипохлорит натрия) является эффективной и достаточной процедурой.</w:t>
      </w:r>
      <w:r>
        <w:rPr>
          <w:rFonts w:cs="Arial" w:ascii="Arial" w:hAnsi="Arial"/>
          <w:sz w:val="24"/>
          <w:szCs w:val="24"/>
          <w:vertAlign w:val="superscript"/>
        </w:rPr>
        <w:t> 8</w:t>
      </w:r>
      <w:r>
        <w:rPr>
          <w:rFonts w:cs="Arial" w:ascii="Arial" w:hAnsi="Arial"/>
          <w:sz w:val="24"/>
          <w:szCs w:val="24"/>
        </w:rPr>
        <w:t xml:space="preserve"> Обращайтесь с бельем, кухонными принадлежностями и медицинскими отходами в соответствии с безопасными рутинными процедур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37" w:name="sub_501"/>
      <w:bookmarkEnd w:id="37"/>
      <w:r>
        <w:rPr>
          <w:rFonts w:cs="Arial" w:ascii="Arial" w:hAnsi="Arial"/>
          <w:b/>
          <w:bCs/>
          <w:color w:val="26282F"/>
          <w:sz w:val="24"/>
          <w:szCs w:val="24"/>
        </w:rPr>
        <w:t>Продолжительность соблюдения мер предосторожности при передаче через контакт и респираторные капли при уходе за пациентами с COVID-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38" w:name="sub_501"/>
      <w:bookmarkStart w:id="39" w:name="sub_501"/>
      <w:bookmarkEnd w:id="39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дартные меры предосторожности должны применяться всегда. Дополнительные меры предосторожности при контактной и капельной передаче должны сохраняться до тех пор, пока пациент не станет бессимптомным. Для определения продолжительности дополнительных мер предосторожности требуется более полная информация о способе передачи COVID-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40" w:name="sub_502"/>
      <w:bookmarkEnd w:id="40"/>
      <w:r>
        <w:rPr>
          <w:rFonts w:cs="Arial" w:ascii="Arial" w:hAnsi="Arial"/>
          <w:b/>
          <w:bCs/>
          <w:color w:val="26282F"/>
          <w:sz w:val="24"/>
          <w:szCs w:val="24"/>
        </w:rPr>
        <w:t>Сбор и обработка лабораторных образцов от пациентов с подозрением на COVID-1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41" w:name="sub_502"/>
      <w:bookmarkStart w:id="42" w:name="sub_502"/>
      <w:bookmarkEnd w:id="4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образцы, собранные для лабораторных исследований, должны рассматриваться как потенциально инфекционные. Медработники, которые собирают, обрабатывают или перевозят любые клинические образцы, должны строго придерживаться следующих стандартных мер предосторожности и практики обеспечения биобезопасности, чтобы свести к минимуму возможность воздействия патогенов.</w:t>
      </w:r>
      <w:r>
        <w:rPr>
          <w:rFonts w:cs="Arial" w:ascii="Arial" w:hAnsi="Arial"/>
          <w:sz w:val="24"/>
          <w:szCs w:val="24"/>
          <w:vertAlign w:val="superscript"/>
        </w:rPr>
        <w:t> 16,17,1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бедитесь, что медработники, которые осуществляют забор образцов, используют соответствующие средства индивидуальной защиты (то есть защиту глаз, медицинскую маску, халат с длинными рукавами, перчатки). Если образец собирается с помощью процедуры с образованием аэрозоля, персонал должен носить респиратор для твердых частиц, по крайней мере, такого же класса защиты, как N 95, сертифицированный NIOSH, стандарт FFP2 ЕС или эквивалентный ем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, чтобы весь персонал, перевозящий образцы, был обучен правилам безопасного обращения и процедурам обеззараживания разливов;</w:t>
      </w:r>
      <w:r>
        <w:rPr>
          <w:rFonts w:cs="Arial" w:ascii="Arial" w:hAnsi="Arial"/>
          <w:sz w:val="24"/>
          <w:szCs w:val="24"/>
          <w:vertAlign w:val="superscript"/>
        </w:rPr>
        <w:t> 8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местите образцы для транспортировки в герметичные пакеты для образцов (например, вторичные контейнеры), которые имеют отдельный герметичный карман для образца (т.е. пластиковый пакет для образцов, представляющих биологическую опасность), с этикеткой на которой указаны данные пациента, на контейнере для образца (то есть на первичном контейнере ) и четко написанная лабораторная форма запро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, чтобы лаборатории в медицинских учреждениях придерживались надлежащих методов биобезопасности и транспортных требований в соответствии с типом организма, с которым производятся манипуля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авлять все образцы вручную, когда это возможно. НЕ использовать пневмотрубные системы для транспортировки образц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етко запишите полное имя, дату рождения каждого пациента, поставьте метку подозрение на COVID-19, на бланке лабораторного запроса. Как можно скорее уведомите лабораторию о том, что образец транспортируется для исслед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bookmarkStart w:id="43" w:name="sub_503"/>
      <w:bookmarkEnd w:id="43"/>
      <w:r>
        <w:rPr>
          <w:rFonts w:cs="Arial" w:ascii="Arial" w:hAnsi="Arial"/>
          <w:b/>
          <w:bCs/>
          <w:color w:val="26282F"/>
          <w:sz w:val="24"/>
          <w:szCs w:val="24"/>
        </w:rPr>
        <w:t>Рекомендации по амбулаторному лечению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44" w:name="sub_503"/>
      <w:bookmarkStart w:id="45" w:name="sub_503"/>
      <w:bookmarkEnd w:id="45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инципы ПКИ и стандартные меры предосторожности должны применяться во всех медицинских учреждениях, включая амбулаторное лечение и первичную медицинскую помощь. Для COVID-19 должны быть предприняты следующие мер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ртировка и раннее выявление больны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цент на гигиену рук, респираторную гигиену и ношение медицинских масок для пациентов с респираторными симптом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ее выполнение мер предосторожности в отношении контактной передачи и передачи через респираторные капли для всех пациентов с подозрением на COVID-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становка приоритетов в отношении предоставления лечения для пациентов с симптом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гда пациентам с симптомами приходится ждать, убедитесь, что для них имеется отдельная зона для ожид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овать пациентов и их семьи о раннем распознавании симптомов, основных мерах предосторожности и о том, в какие медицинские учреждения они должны обращать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36710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50:00Z</dcterms:created>
  <dc:creator>Каменева Татьяна Сергеевна</dc:creator>
  <dc:description/>
  <cp:keywords/>
  <dc:language>en-US</dc:language>
  <cp:lastModifiedBy>Каменева Татьяна Сергеевна</cp:lastModifiedBy>
  <dcterms:modified xsi:type="dcterms:W3CDTF">2020-05-14T03:50:00Z</dcterms:modified>
  <cp:revision>1</cp:revision>
  <dc:subject/>
  <dc:title/>
</cp:coreProperties>
</file>